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0462989" r:id="rId2"/>
        </w:object>
      </w:r>
      <w:r>
        <w:rPr>
          <w:color w:val="FFFF00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вересня 2021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center" w:pos="4749" w:leader="none"/>
          <w:tab w:val="left" w:pos="71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смт МАШІВКА           </w:t>
        <w:tab/>
        <w:t xml:space="preserve"> </w:t>
      </w:r>
      <w:r>
        <w:rPr>
          <w:bCs/>
          <w:sz w:val="28"/>
          <w:szCs w:val="28"/>
          <w:lang w:val="uk-UA"/>
        </w:rPr>
        <w:t>№ 72  /11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Асауленко О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 ст. ст. 26  Закону України «Про місцеве самоврядування в Україні»,   ст.ст. 12, 122, 140, 141 Земельного кодексу України,  розглянувши заяву  гр. Асауленко Олексія Васильовича про припинення права користування земельною ділянкою,  та  враховуючи рекомендації комісії селищної ради з питань земельних відносин, охорони навколишнього природнього середовища, містобудування, будівництва, архітектури, охорони пам’яток, історичного середовища сесія селищної ради 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Асауленко Олексію Васильовичу,   право користування земельною ділянкою  площею 1,40 га для ведення особистого селянського господарства, яка   розміщена за адресою: с. Дмитрівка Полтавської області.</w:t>
      </w:r>
    </w:p>
    <w:p>
      <w:pPr>
        <w:pStyle w:val="Normal"/>
        <w:ind w:left="4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09-22T12:09:00Z</dcterms:modified>
  <cp:revision>129</cp:revision>
  <dc:subject/>
  <dc:title>    МАШІВСЬКА СЕЛИЩНА РАДА ПОЛТАВСЬКОЇ ОБЛАСТІ</dc:title>
</cp:coreProperties>
</file>