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718829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0/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райник С.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Крайника Сергія Петровича зареєстрований  м. Полтава, вул.Ціолковського,53 кім.327 який просить надати дозвіл на розробку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яка знаходиться в с.Петрівка, вул.Промислова,20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Крайнику Сергію Пет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м. Полтавва, вул.Ціолковського,53 кім.327 на розроблення проекту землеустрою щодо відведення земельної ділянки із земель комунальної власності, орієнтовною площею 0,0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Петрівка,                           вул. Промислова,20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8-17T10:49:00Z</cp:lastPrinted>
  <dcterms:modified xsi:type="dcterms:W3CDTF">2021-08-17T07:49:00Z</dcterms:modified>
  <cp:revision>177</cp:revision>
  <dc:subject/>
  <dc:title/>
</cp:coreProperties>
</file>