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441378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идоренко І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идоренко Ірини Георгіївни зареєстрована в с.Селещина, вул. Миру, 43, кв.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идоренко Ірині Георгіївні зареєстрована с.Селещина, вул. Миру, 43, кв.3  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4T11:44:00Z</dcterms:modified>
  <cp:revision>243</cp:revision>
  <dc:subject/>
  <dc:title/>
</cp:coreProperties>
</file>