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9374252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лотнікова Д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лотнікова Дмитра Володимир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Старичі, в/ч А4150 Яворівського району Львівс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0:12:00Z</cp:lastPrinted>
  <dcterms:modified xsi:type="dcterms:W3CDTF">2019-12-09T09:24:00Z</dcterms:modified>
  <cp:revision>247</cp:revision>
  <dc:subject/>
  <dc:title/>
</cp:coreProperties>
</file>