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7636117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 22 січня 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           із землеустрою щодо встановлення (відновлення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ж земельної ділянки в  натурі (на місцевості) для будівництва і обслуговування житлового будинку, господарських будівель і споруд за адресою: Полтавська область, Машівський район, смт Машівка, вул. Пилипа Орлика, 24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Ткач Катерини Денис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039 га, кадастровий номер 5323055100:30:001:1337 (Витяг з Державного земельного кадастру про земельну ділянку НВ-5308266242019 від 08.01.2019 р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ind w:firstLine="70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38 га, кадастровий номер 5323055100:30:001:1337, яка розташована за адресою: Полтавська область, Машівський район, смт Машівка, вулиця Пилипа Орлика, 24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11-21T09:52:00Z</cp:lastPrinted>
  <dcterms:modified xsi:type="dcterms:W3CDTF">2019-01-23T07:10:00Z</dcterms:modified>
  <cp:revision>169</cp:revision>
  <dc:subject/>
  <dc:title/>
</cp:coreProperties>
</file>