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295821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отир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  22 січня </w:t>
      </w:r>
      <w:r>
        <w:rPr>
          <w:b/>
          <w:bCs/>
          <w:i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2019 року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           із землеустрою щодо встановлення (відновлення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еж земельної ділянки в  натурі (на місцевості) для будівництва і обслуговування житлового будинку, господарських будівель і споруд за адресою: Полтавська область, Машівський район, смт Машівка, вул. Пилипа Орлика, 24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40, 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Ткач Катерини Денисі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039 га, кадастровий номер 5323055100:30:001:1337 (Витяг з Державного земельного кадастру про земельну ділянку НВ-5308266242019 від 08.01.2019 р.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ind w:firstLine="709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038 га, кадастровий номер 5323055100:30:001:1337, яка розташована за адресою: Полтавська область, Машівський район, смт Машівка, вулиця Пилипа Орлика, 24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79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8-11-21T09:52:00Z</cp:lastPrinted>
  <dcterms:modified xsi:type="dcterms:W3CDTF">2019-01-23T07:10:00Z</dcterms:modified>
  <cp:revision>169</cp:revision>
  <dc:subject/>
  <dc:title/>
</cp:coreProperties>
</file>