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4274415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  <w:lang w:val="uk-UA"/>
        </w:rPr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п'ятнадцятої сесії Машівсько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bCs/>
          <w:sz w:val="28"/>
          <w:lang w:val="uk-UA"/>
        </w:rPr>
        <w:t>від 21 березня</w:t>
      </w:r>
      <w:r>
        <w:rPr>
          <w:b/>
          <w:bCs/>
          <w:i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2019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 внесення змін до рішення дванадцятої сесії Машівської селищної ради сьомого скликання від 11.12.18 р. “Про визначення виконавця робіт з </w:t>
            </w:r>
            <w:r>
              <w:rPr>
                <w:rStyle w:val="9"/>
                <w:color w:val="000000"/>
                <w:sz w:val="24"/>
                <w:szCs w:val="24"/>
                <w:lang w:val="uk-UA" w:eastAsia="uk-UA"/>
              </w:rPr>
              <w:t xml:space="preserve">розробки </w:t>
            </w:r>
            <w:r>
              <w:rPr>
                <w:sz w:val="24"/>
                <w:szCs w:val="24"/>
                <w:lang w:val="uk-UA"/>
              </w:rPr>
              <w:t>проектів землеустрою щодо встановлення (зміни) меж адміністративно-територіальних утворень с. Селещина, с. Тимченківка, с. Сухоносівка, с. Латишівка, Машівської селищної ради, Машівського району, Полтавської області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п.34 ч.1 ст. 26, Закону України «Про місцеве самоврядування в Україні»,  ст.ст. 12, 173-175, 186, Земельного Кодексу України, ст. 46 Закону України «Про землеустрій», рішенням дванадцятої сесії Машівської селищної ради сьомого скликання </w:t>
      </w:r>
      <w:r>
        <w:rPr>
          <w:bCs/>
          <w:sz w:val="24"/>
          <w:szCs w:val="24"/>
          <w:lang w:val="uk-UA"/>
        </w:rPr>
        <w:t>від 11 грудня 2018 року «Про розробку проектів землеустрою</w:t>
      </w:r>
      <w:r>
        <w:rPr>
          <w:sz w:val="24"/>
          <w:szCs w:val="24"/>
          <w:lang w:val="uk-UA"/>
        </w:rPr>
        <w:t xml:space="preserve">  щодо встановлення (зміни) меж адміністративно-територіальних утворень с. Селещина, с. Тимченківка, с. Сухоносівка, с. Латишівка, Машівської селищної ради, Машівського району, Полтавської області»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1.Внести зміни до п. 2 рішення дванадцятої сесії Машівської селищної ради сьомого скликання від 11.12.18 р. “Про визначення виконавця робіт з </w:t>
      </w:r>
      <w:r>
        <w:rPr>
          <w:rStyle w:val="9"/>
          <w:color w:val="000000"/>
          <w:sz w:val="24"/>
          <w:szCs w:val="24"/>
          <w:lang w:val="uk-UA" w:eastAsia="uk-UA"/>
        </w:rPr>
        <w:t xml:space="preserve">розробки </w:t>
      </w:r>
      <w:r>
        <w:rPr>
          <w:sz w:val="24"/>
          <w:szCs w:val="24"/>
          <w:lang w:val="uk-UA"/>
        </w:rPr>
        <w:t xml:space="preserve">проектів землеустрою щодо встановлення (зміни) меж адміністративно-територіальних утворень с. Селещина, с. Тимченківка, с. Сухоносівка, с. Латишівка, Машівської селищної ради, Машівського району, Полтавської області” доповнивши його підпунктами 2.1. та 2.2., та викласти  у такій редакції: 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 xml:space="preserve">“2. Доручити селищному голові Кравченку Миколі Івановичу замовити виконання робіт з </w:t>
      </w:r>
      <w:r>
        <w:rPr>
          <w:rStyle w:val="9"/>
          <w:i w:val="false"/>
          <w:iCs w:val="false"/>
          <w:color w:val="000000"/>
          <w:sz w:val="24"/>
          <w:szCs w:val="24"/>
          <w:lang w:val="uk-UA" w:eastAsia="uk-UA"/>
        </w:rPr>
        <w:t xml:space="preserve">розробки </w:t>
      </w:r>
      <w:r>
        <w:rPr>
          <w:i w:val="false"/>
          <w:iCs w:val="false"/>
          <w:sz w:val="24"/>
          <w:szCs w:val="24"/>
          <w:lang w:val="uk-UA"/>
        </w:rPr>
        <w:t>проектів землеустрою щодо встановлення (зміни) меж адміністративно-територіальних утворень с. Селещина, с. Тимченківка, с. Сухоносівка, с. Латишівка, Машівської селищної ради, Машівського району, Полтавської області в Приватному підприємстві «Полтавська земельна компанія», а відділу  комунального майна, містобудування, архітектури та земельних ресурсів Машівської селищної ради в особі начальника відділу Мороза Сергію Борисовича, оплатити виконання робіт.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>2.1. Уповноважити Машівського селищного голову Кравченка М.І., як замовника робіт, підписати  договори з Приватним підприємством “Полтавська земельна компанія”: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>- На розробку проекту землеустрою щодо встановлення (зміни) адміністративно-територіальної одиниці с. Сухоносівка Машівського району Полтавської області;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>- На розробку проекту землеустрою щодо встановлення (зміни) адміністративно-територіальної одиниці с. Тимченківка Машівського району Полтавської області;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>- На розробку проекту землеустрою щодо встановлення (зміни) адміністративно-територіальної одиниці с. Латишівка Машівського району Полтавської області;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>- На розробку проекту землеустрою щодо встановлення (зміни) адміністративно-територіальної одиниці с. Селещина Машівського району Полтавської області.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>2.2. Уповноважити начальника відділу комунального майна, містобудування, архітектури та земельних ресурсів Машівської селищної ради Мороза С.Б., як платника, підписати договори з Приватним підприємством “Полтавська земельна компанія”: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>- На розробку проекту землеустрою щодо встановлення (зміни) адміністративно-територіальної одиниці с. Сухоносівка Машівського району Полтавської області;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>- На розробку проекту землеустрою щодо встановлення (зміни) адміністративно-територіальної одиниці с. Тимченківка Машівського району Полтавської області;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>- На розробку проекту землеустрою щодо встановлення (зміни) адміністративно-територіальної одиниці с. Латишівка Машівського району Полтавської області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ab/>
        <w:t>- На розробку проекту землеустрою щодо встановлення (зміни) адміністративно-територіальної одиниці с. Селещина Машівського району Полтавської област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ab/>
        <w:t>Всі інші пункти рішення залишити без змі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2. Дане рішення набирає чинності з моменту його оприлюднення на офіційному веб-сайті Машівської селищної ради.</w:t>
      </w:r>
    </w:p>
    <w:p>
      <w:pPr>
        <w:pStyle w:val="11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0" w:righ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 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FFFF00"/>
          <w:sz w:val="28"/>
          <w:szCs w:val="28"/>
          <w:lang w:val="uk-UA"/>
        </w:rPr>
      </w:pPr>
      <w:r>
        <w:rPr>
          <w:b/>
          <w:bCs/>
          <w:sz w:val="24"/>
          <w:szCs w:val="24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p>
      <w:pPr>
        <w:pStyle w:val="Normal"/>
        <w:jc w:val="both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9">
    <w:name w:val="Основной текст + 9"/>
    <w:basedOn w:val="Style13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dc:language>en-US</dc:language>
  <cp:lastModifiedBy/>
  <cp:lastPrinted>2019-02-18T13:17:00Z</cp:lastPrinted>
  <dcterms:modified xsi:type="dcterms:W3CDTF">2019-03-26T12:34:00Z</dcterms:modified>
  <cp:revision>188</cp:revision>
  <dc:subject/>
  <dc:title/>
</cp:coreProperties>
</file>