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1155415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 w:val="left" w:pos="360" w:leader="none"/>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41 /11-</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гр.Требухов І.А.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гр. Требухова Ігора Анатолійовича, який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42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42 га, яка розташована за   адресою: смт. Машівка, вул. Незалежності,  Машівської селищної ради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Сергій Мороз</cp:lastModifiedBy>
  <cp:lastPrinted>2018-02-14T17:30:00Z</cp:lastPrinted>
  <dcterms:modified xsi:type="dcterms:W3CDTF">2021-09-22T06:12:00Z</dcterms:modified>
  <cp:revision>78</cp:revision>
  <dc:subject/>
  <dc:title>ПРОЕКТ</dc:title>
</cp:coreProperties>
</file>