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1347341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41 /11-</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Требухов І.А.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Требухова Ігора Анатолій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42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42 га, яка розташована за   адресою: смт. Машівка, вул. Незалежності,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9-22T06:12:00Z</dcterms:modified>
  <cp:revision>78</cp:revision>
  <dc:subject/>
  <dc:title>ПРОЕКТ</dc:title>
</cp:coreProperties>
</file>