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450183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очаток реорганізації </w:t>
      </w:r>
      <w:r>
        <w:rPr>
          <w:color w:val="000000"/>
          <w:sz w:val="28"/>
          <w:szCs w:val="28"/>
          <w:lang w:val="uk-UA"/>
        </w:rPr>
        <w:t xml:space="preserve">Селещинської сільської ради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тагамлицької сільської ради шляхом приєднання д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еруючись ст. 25, 59 Закону України «</w:t>
      </w:r>
      <w:r>
        <w:rPr>
          <w:sz w:val="28"/>
          <w:szCs w:val="28"/>
          <w:lang w:val="uk-UA"/>
        </w:rPr>
        <w:t xml:space="preserve">Про місцеве самоврядування в Україні», ст. 8 Закону України «Про добровільне об’єднання територіальних громад», відповідно до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18.06.2015 р. № 1000/5</w:t>
      </w:r>
      <w:r>
        <w:rPr>
          <w:sz w:val="28"/>
          <w:szCs w:val="28"/>
          <w:lang w:val="uk-UA"/>
        </w:rPr>
        <w:t xml:space="preserve"> на підставі рішення </w:t>
      </w:r>
      <w:r>
        <w:rPr>
          <w:sz w:val="28"/>
          <w:lang w:val="uk-UA"/>
        </w:rPr>
        <w:t xml:space="preserve">першої сесії селищної ради сьомого скликання (перше пленарне засідання)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05 січня 2018 року «Про визнання повноважень депутатів Машівської селищної ради», селищна рада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и процедуру реорганізації Селещинської сільської ради (ЄДРПОУ 21047649), місцезнаходження: вул. Миру, 27, с. Селещина, Машівського району, Полтавської області) шляхом приєднання до Машівської селищної ради (ЄДРПОУ 21047618), місцезнаходження: вул. Незалежності, 93, смт. Машівка, Машівського району, Полтавської області області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є правонаступником всього майна, прав та обов’язків  Селещинської сільської ради. </w:t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и процедуру реорганізації Новотагамлицької сільської ради (ЄДРПОУ 21047425), місцезнаходження: вул. Центральна, 2, с. Новий Тагамлик, Машівського району, Полтавської області) шляхом приєднання до Машівської селищної ради (ЄДРПОУ 21047618), місцезнаходження: вул. Незалежності, 93, смт. Машівка, Машівського району, Полтавської області області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є правонаступником всього майна, прав та обов’язків Новотагамлицької сільської рад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творити Комісію з реорганізації Селещинської сільської ради та Новотагамлицької сільської ради у склад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: Соколов Олександр Вікторович (ІПН 3006515610) – заступник Машівського селищного голови з питань виконавчих органів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 Дрофа Наталія Миколаївна (2925512707) – бухгалтер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Лозаренко Валентина Анатоліївна (ІПН 2439404186) – спеціаліст І категорії, землевпорядник Машівської селищної рад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Кербут Олександр Дмитрович – (ІПН 2165217272) в.о. старости сіл Селещина, Сухоносівка, Латишівка, Тимченківка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Біліченко Ірина Володимирівна (ІПН 3236914127) – бухгалтер Селещинської сільськ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Карацюпа Андрій Олексійович (ІПН 2864210272) – в.о. старости сіл Новий Тагамлик, Огуївка, Вільне, Козельщина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Автомонова Надія Олександрівна (ІПН 2833010764) – головний бухгалтер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класти на </w:t>
      </w:r>
      <w:r>
        <w:rPr>
          <w:sz w:val="28"/>
          <w:szCs w:val="28"/>
          <w:lang w:val="uk-UA"/>
        </w:rPr>
        <w:t>Комісію з реорганізації Селещинської сільської ради та Новотагамлицької сільської ради повноваження щодо здійснення повної інвентаризації основних засобів, нематеріальних активів, запасів, грошових коштів та розрахунків Селещинської сільської ради та Новотагамлицької сільської ради з перевіркою їх фактичної наявності та документального підтвердження станом на дату складання актів прийому-передач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Інвентаризацію проводити у присутності матеріально відповідальних осіб Селещинської сільської ради та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План заходів з реорганізації </w:t>
      </w:r>
      <w:r>
        <w:rPr>
          <w:sz w:val="28"/>
          <w:szCs w:val="28"/>
          <w:lang w:val="uk-UA"/>
        </w:rPr>
        <w:t>Селещинської сільської ради та Новотагамлицької</w:t>
      </w:r>
      <w:r>
        <w:rPr>
          <w:sz w:val="28"/>
          <w:szCs w:val="28"/>
          <w:lang w:val="uk-UA" w:eastAsia="en-US"/>
        </w:rPr>
        <w:t xml:space="preserve"> сільської ради (додаток 1)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9"/>
          <w:tab w:val="left" w:pos="870" w:leader="none"/>
          <w:tab w:val="left" w:pos="1119" w:leader="none"/>
        </w:tabs>
        <w:spacing w:lineRule="auto" w:line="240" w:before="0" w:after="0"/>
        <w:ind w:left="0" w:right="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 метою забезпечення своєчасного проведення інвентаризації майна, активів та зобов’язань </w:t>
      </w:r>
      <w:r>
        <w:rPr>
          <w:sz w:val="28"/>
          <w:szCs w:val="28"/>
          <w:lang w:val="uk-UA"/>
        </w:rPr>
        <w:t xml:space="preserve">Селещинської сільської ради та Новотагамлицької </w:t>
      </w:r>
      <w:r>
        <w:rPr>
          <w:sz w:val="28"/>
          <w:szCs w:val="28"/>
          <w:lang w:val="uk-UA" w:eastAsia="en-US"/>
        </w:rPr>
        <w:t>сільської ради надати право Машівському селищному голові здійснювати без погодження з Машівською селищною радою заміну персонального складу Комісії з реорганізації у випадку тимчасової непрацездатності когось з членів Комісії під час виконання п. 3 та 4 Плану заходів з реорганізації Селещинської сільської ради та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форму передавального акту (додаток 2). Комісії з реорганізації використовувати затверджену форму у своїй робо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форму акту </w:t>
      </w:r>
      <w:r>
        <w:rPr>
          <w:bCs/>
          <w:sz w:val="28"/>
          <w:szCs w:val="28"/>
          <w:lang w:val="uk-UA"/>
        </w:rPr>
        <w:t>приймання-передачі документів, що нагромадилися станом на 3</w:t>
      </w:r>
      <w:r>
        <w:rPr>
          <w:sz w:val="28"/>
          <w:szCs w:val="28"/>
          <w:lang w:val="uk-UA"/>
        </w:rPr>
        <w:t>1.12.2017 р.</w:t>
      </w:r>
      <w:r>
        <w:rPr>
          <w:bCs/>
          <w:sz w:val="28"/>
          <w:szCs w:val="28"/>
          <w:lang w:val="uk-UA"/>
        </w:rPr>
        <w:t xml:space="preserve"> під час діяльн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, що приєднуються до Машівської селищної ради (додаток 3).</w:t>
      </w:r>
      <w:r>
        <w:rPr>
          <w:sz w:val="28"/>
          <w:szCs w:val="28"/>
          <w:lang w:val="uk-UA"/>
        </w:rPr>
        <w:t xml:space="preserve"> Комісії з реорганізації використовувати затверджену форму у своїй робо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Комісії з реорганізації забезпечити інвентаризацію документів, що нагромадилися під час діяльності Селещинської та Новотагамлицької сільських рад станом на 31.12.2017 р. у порядку, передбаченому законодавством та передати їх Машівській селищній раді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изначити відповідальною за фізичне приймання документів, що нагромадилися під час діяльності </w:t>
      </w:r>
      <w:r>
        <w:rPr>
          <w:sz w:val="28"/>
          <w:szCs w:val="28"/>
          <w:lang w:val="uk-UA"/>
        </w:rPr>
        <w:t xml:space="preserve">Селещинської та Новотагамлицької </w:t>
      </w:r>
      <w:r>
        <w:rPr>
          <w:sz w:val="28"/>
          <w:szCs w:val="28"/>
          <w:lang w:val="uk-UA" w:eastAsia="en-US"/>
        </w:rPr>
        <w:t xml:space="preserve">сільських рад станом </w:t>
      </w:r>
      <w:r>
        <w:rPr>
          <w:sz w:val="28"/>
          <w:szCs w:val="28"/>
          <w:lang w:val="uk-UA"/>
        </w:rPr>
        <w:t xml:space="preserve">на 31.12.2017 р. </w:t>
      </w:r>
      <w:r>
        <w:rPr>
          <w:sz w:val="28"/>
          <w:szCs w:val="28"/>
          <w:lang w:val="uk-UA" w:eastAsia="en-US"/>
        </w:rPr>
        <w:t>до Машівської селищної ради Замкову Наталію Василівну діловода Машівської селищн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повноважити Машівського селищного голову затвердити від імені Машівської селищної ради акти приймання-передачі документів, </w:t>
      </w:r>
      <w:r>
        <w:rPr>
          <w:bCs/>
          <w:sz w:val="28"/>
          <w:szCs w:val="28"/>
          <w:lang w:val="uk-UA"/>
        </w:rPr>
        <w:t>що нагромадилися під час діяльн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ещинської та Новотагамлицької сільських рад станом на 31.12.2017 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мковій Наталії Василівні діловоду Машівської селищної ради у строк до 12.01.2018 р. подати Машівському селищному голові пропозиції щодо порядку подальшого зберігання та використання документів </w:t>
      </w:r>
      <w:r>
        <w:rPr>
          <w:sz w:val="28"/>
          <w:szCs w:val="28"/>
          <w:lang w:val="uk-UA"/>
        </w:rPr>
        <w:t xml:space="preserve">Селещинської та Новотагамлицької </w:t>
      </w:r>
      <w:r>
        <w:rPr>
          <w:sz w:val="28"/>
          <w:szCs w:val="28"/>
          <w:lang w:val="uk-UA" w:eastAsia="en-US"/>
        </w:rPr>
        <w:t>сільської ради (не завершених в діловодстві та архіві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Машівському селищному голові не пізніше 12.01.2018 утворити комісію з прийняття майна, активів та зобов’язань Селещинської та Новотагамлицької сільських рад та забезпечити своєчасне та повне прийняття та оприбуткування зазначеного майна, активів та зобов’язань Машівською селищною радо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і Комісії з реорганізації Соколову Олександру Вікторовичу забезпечити своєчасне здійснення заходів, передбачених Планом, та про хід і результати проведеної роботи інформувати Машівську селищну раду шляхом здійснення доповідей на пленарних засіданн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покласти на Машівського селищного голову.</w:t>
      </w:r>
    </w:p>
    <w:p>
      <w:pPr>
        <w:pStyle w:val="Rvps2"/>
        <w:spacing w:before="0" w:after="0"/>
        <w:ind w:left="360" w:right="-185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 з реорганіз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ещинської сільської ради та Новотагамлицької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2127"/>
        <w:gridCol w:w="19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здійснення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изація та передача документів, що нагромадилися під час діяльності Селещинської сільської ради станом на 31.12.2017 р. Селещин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изація та передача документів, що нагромадилися під час діяльності Новотагамлицької сільської ради станом на 31.12.2017 р. Новотагамлиц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29" w:leader="none"/>
                <w:tab w:val="left" w:pos="1171" w:leader="none"/>
              </w:tabs>
              <w:ind w:left="0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інвентаризація основних засобів, нематеріальних активів, запасів, грошових коштів та розрахунків Селещинської сільської ради з перевіркою їх фактичної наявності та документального підтвердження станом на 31.12.2017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інвентаризація основних засобів, нематеріальних активів, запасів, грошових коштів та розрахунків Новотагамлицької сільської ради з перевіркою їх фактичної наявності та документального підтвердження станом на 31.12.2017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ання Передавального акту майна, активів та зобов’язань Селещинської сільської ради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ання Передавального акту майна, активів та зобов’язань Новотагамлицької сільської ради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а складених Комісією з реорганізації передавальних актів на затвердження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цесу передачі майна, активів та зобов’язань Селещинської сільської ради Машівській селищн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цесу передачі майна, активів та зобов’язань Новотагамлицької сільської ради Машівській селищн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Секретар селищної ради</w:t>
      </w:r>
      <w:r>
        <w:rPr>
          <w:b/>
          <w:i/>
          <w:lang w:val="uk-UA"/>
        </w:rPr>
        <w:t xml:space="preserve">                    (підпис)                           </w:t>
      </w:r>
      <w:r>
        <w:rPr>
          <w:b/>
          <w:lang w:val="uk-UA"/>
        </w:rPr>
        <w:t>Година С.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Cs/>
        </w:rPr>
      </w:pPr>
      <w:r>
        <w:rPr>
          <w:lang w:val="uk-UA"/>
        </w:rPr>
        <w:t>ПРОЕКТ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Cs/>
        </w:rPr>
        <w:t>ПЕРЕДАВАЛЬНИЙ АКТ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 w:val="false"/>
          <w:bCs/>
        </w:rPr>
        <w:t xml:space="preserve">с. ____________                                                                                     «____» січня 2018 року 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Normal"/>
        <w:ind w:left="0" w:right="0" w:firstLine="600"/>
        <w:jc w:val="both"/>
        <w:rPr>
          <w:lang w:val="uk-UA"/>
        </w:rPr>
      </w:pPr>
      <w:r>
        <w:rPr>
          <w:lang w:val="uk-UA"/>
        </w:rPr>
        <w:t xml:space="preserve">Ми, що нижче підписалися, голова та члени Комісії з реорганізації Селещинської сільської ради та Новотагамлицької сільської ради, створеної рішенням першої сесії Машівської селищної ради 7 скликання Про початок реорганізації Селещинської сільської ради та Новотагамлицької сільської ради шляхом приєднання до Машівської селищної ради від ________.2018 р., у складі: </w:t>
      </w:r>
    </w:p>
    <w:p>
      <w:pPr>
        <w:pStyle w:val="Style20"/>
        <w:spacing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Голови комісії: 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Заступника голови комісії: 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</w:tabs>
        <w:ind w:left="142" w:right="0" w:firstLine="425"/>
        <w:jc w:val="both"/>
        <w:rPr>
          <w:lang w:val="uk-UA"/>
        </w:rPr>
      </w:pPr>
      <w:r>
        <w:rPr>
          <w:lang w:val="uk-UA"/>
        </w:rPr>
        <w:t>Машівська селищна рада (ЄДРПОУ 21047618), місцезнаходження: вул. Незалежності, 93, смт. Машівка, Машівського району, Полтавської області області,) внаслідок реорганізації ___________ сільської ради (ЄДРПОУ _______, місцезнаходження: _________) шляхом приєднання до Машівської селищної ради є правонаступником майна, активів та зобов’язань _______________ сільської ради, а саме:</w:t>
      </w:r>
    </w:p>
    <w:p>
      <w:pPr>
        <w:pStyle w:val="Normal"/>
        <w:tabs>
          <w:tab w:val="clear" w:pos="709"/>
          <w:tab w:val="left" w:pos="840" w:leader="none"/>
        </w:tabs>
        <w:ind w:left="567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0" w:hanging="0"/>
        <w:jc w:val="both"/>
        <w:rPr/>
      </w:pPr>
      <w:r>
        <w:rPr>
          <w:lang w:val="uk-UA"/>
        </w:rPr>
        <w:t xml:space="preserve">1.1. Необоротних активів (балансова вартість) – </w:t>
      </w:r>
      <w:r>
        <w:rPr>
          <w:i/>
          <w:lang w:val="uk-UA"/>
        </w:rPr>
        <w:t>____________</w:t>
      </w:r>
      <w:r>
        <w:rPr>
          <w:lang w:val="uk-UA"/>
        </w:rPr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основні засоби – </w:t>
      </w:r>
      <w:r>
        <w:rPr>
          <w:i/>
        </w:rPr>
        <w:t xml:space="preserve">__________ </w:t>
      </w:r>
      <w:r>
        <w:rPr/>
        <w:t>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інші необоротні матеріальні актив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2. Виробничі запас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3. Грошових коштів 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4. Дебіторської заборгованості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5. Кредиторської заборгованості 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0" w:right="0"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850" w:leader="none"/>
        </w:tabs>
        <w:spacing w:before="0" w:after="0"/>
        <w:ind w:left="142" w:right="0" w:firstLine="425"/>
        <w:jc w:val="both"/>
        <w:rPr>
          <w:bCs/>
          <w:lang w:val="uk-UA"/>
        </w:rPr>
      </w:pPr>
      <w:r>
        <w:rPr/>
        <w:t>Разом із майном _______ сільської ради Машівська селищн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Додатки до передавального акту: ________ на ____ аркушах.</w:t>
      </w:r>
    </w:p>
    <w:p>
      <w:pPr>
        <w:pStyle w:val="Normal"/>
        <w:ind w:left="0" w:right="0" w:firstLine="709"/>
        <w:rPr>
          <w:bCs/>
          <w:lang w:val="uk-UA"/>
        </w:rPr>
      </w:pPr>
      <w:r>
        <w:rPr>
          <w:lang w:val="uk-UA"/>
        </w:rPr>
        <w:t>Усього: _____ аркушів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Комісія з реорганізації </w:t>
      </w:r>
      <w:r>
        <w:rPr>
          <w:b/>
          <w:lang w:val="uk-UA"/>
        </w:rPr>
        <w:t>Селещинської сільської ради та Новотагамлицької сільської рад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312"/>
        <w:gridCol w:w="3285"/>
      </w:tblGrid>
      <w:tr>
        <w:trPr/>
        <w:tc>
          <w:tcPr>
            <w:tcW w:w="28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омісії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імені Машівської селищної ради прийнял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сія з прийняття майна, активів та зобов’язань,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320"/>
        <w:gridCol w:w="3290"/>
      </w:tblGrid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jc w:val="right"/>
        <w:rPr>
          <w:sz w:val="28"/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  <w:t>Машівський селищний голова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right="0" w:hanging="0"/>
        <w:rPr>
          <w:i/>
          <w:i/>
          <w:lang w:val="uk-UA"/>
        </w:rPr>
      </w:pPr>
      <w:r>
        <w:rPr>
          <w:i/>
          <w:lang w:val="uk-UA"/>
        </w:rPr>
        <w:t>______________/ М.І.</w:t>
      </w:r>
      <w:r>
        <w:rPr>
          <w:lang w:val="uk-UA"/>
        </w:rPr>
        <w:t>Кравченко</w:t>
      </w:r>
    </w:p>
    <w:p>
      <w:pPr>
        <w:pStyle w:val="Normal"/>
        <w:ind w:left="5954" w:right="0" w:hanging="0"/>
        <w:rPr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(підпис)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right="0" w:hanging="0"/>
        <w:rPr>
          <w:sz w:val="24"/>
          <w:szCs w:val="24"/>
        </w:rPr>
      </w:pPr>
      <w:r>
        <w:rPr>
          <w:lang w:val="uk-UA"/>
        </w:rPr>
        <w:t>« ____» ___________ 2018 року</w:t>
      </w:r>
    </w:p>
    <w:p>
      <w:pPr>
        <w:pStyle w:val="Style21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Style21"/>
        <w:ind w:left="5421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5421" w:right="0" w:hanging="0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Style21"/>
        <w:rPr>
          <w:b/>
          <w:b/>
          <w:bCs/>
          <w:lang w:val="uk-UA"/>
        </w:rPr>
      </w:pPr>
      <w:r>
        <w:rPr>
          <w:b/>
          <w:spacing w:val="20"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риймання-передачі документів, що нагромадилися під час діяль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 сільської ради станом на ____________ 2018 р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1"/>
        <w:tabs>
          <w:tab w:val="clear" w:pos="709"/>
          <w:tab w:val="left" w:pos="5954" w:leader="none"/>
        </w:tabs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«___» ____________ 201__ року                                                                                      № ____</w:t>
      </w:r>
    </w:p>
    <w:p>
      <w:pPr>
        <w:pStyle w:val="Style2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0" w:right="3402" w:hanging="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0" w:right="0" w:firstLine="851"/>
        <w:jc w:val="both"/>
        <w:rPr>
          <w:b/>
          <w:b/>
          <w:lang w:val="uk-UA"/>
        </w:rPr>
      </w:pPr>
      <w:r>
        <w:rPr>
          <w:b/>
          <w:lang w:val="uk-UA"/>
        </w:rPr>
        <w:t>Підстава:</w:t>
      </w:r>
      <w:r>
        <w:rPr>
          <w:lang w:val="uk-UA"/>
        </w:rPr>
        <w:t xml:space="preserve"> ч. 4 ст. 31 Закону України «Про Національний архівний фонд та архівні установи»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hd w:fill="FFFFFF" w:val="clear"/>
          <w:lang w:val="uk-UA"/>
        </w:rPr>
        <w:t>18.06.2015  р. № 1000/5.</w:t>
      </w:r>
    </w:p>
    <w:p>
      <w:pPr>
        <w:pStyle w:val="Normal"/>
        <w:ind w:left="0" w:right="0" w:firstLine="851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У зв’язку із:</w:t>
      </w:r>
      <w:r>
        <w:rPr>
          <w:lang w:val="uk-UA"/>
        </w:rPr>
        <w:t xml:space="preserve"> припиненням юридичної особи – _______________ сільської ради шляхом приєднання до Машівської селищної ради голова Комісії з реорганізації Селещинської сільської ради та Новотагамлицької сільської ради ___________________ передає, а 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szCs w:val="20"/>
          <w:lang w:val="uk-UA"/>
        </w:rPr>
        <w:t>(посада, ПІБ особи, яка приймає документи від ради ОТГ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має документи згідно з перелік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/>
        </w:rPr>
      </w:pPr>
      <w:r>
        <w:rPr>
          <w:b/>
          <w:lang w:val="uk-UA"/>
        </w:rPr>
        <w:t>Документи, не завершені в діловодстві ____________ сільської ради:</w:t>
      </w:r>
    </w:p>
    <w:p>
      <w:pPr>
        <w:pStyle w:val="Normal"/>
        <w:ind w:left="72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1"/>
        <w:gridCol w:w="2376"/>
        <w:gridCol w:w="1515"/>
        <w:gridCol w:w="2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і назва опис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 опис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мери відсутніх справ 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сього прийнято: __ (_______) спра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/>
        </w:rPr>
      </w:pPr>
      <w:r>
        <w:rPr>
          <w:b/>
          <w:lang w:val="uk-UA"/>
        </w:rPr>
        <w:t>Архів _______________ сільської ради:</w:t>
      </w:r>
    </w:p>
    <w:p>
      <w:pPr>
        <w:pStyle w:val="Normal"/>
        <w:ind w:left="72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1"/>
        <w:gridCol w:w="2376"/>
        <w:gridCol w:w="1515"/>
        <w:gridCol w:w="2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і назва опис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 опис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мери відсутніх справ 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сього прийнято: __ (_______) с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267"/>
        <w:gridCol w:w="4815"/>
      </w:tblGrid>
      <w:tr>
        <w:trPr/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давання здійсни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а Комісії з реорганіз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лещинської сільської ради та Новотагамлицької сільської рад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/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i/>
                <w:sz w:val="20"/>
                <w:szCs w:val="20"/>
                <w:lang w:val="uk-UA"/>
              </w:rPr>
              <w:t>(підпис)                              (ПІБ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ймання здійсни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шівськ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/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i/>
                <w:sz w:val="20"/>
                <w:szCs w:val="20"/>
                <w:lang w:val="uk-UA"/>
              </w:rPr>
              <w:t>(підпис)                              (ПІБ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8"/>
        <w:szCs w:val="28"/>
        <w:rFonts w:cs="Times New Roman"/>
        <w:lang w:val="uk-UA"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  <w:szCs w:val="28"/>
        <w:rFonts w:cs="Times New Roman"/>
        <w:color w:val="000000"/>
        <w:lang w:val="uk-UA"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  <w:lang w:val="uk-UA" w:eastAsia="en-U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cs="Times New Roman"/>
      <w:color w:val="000000"/>
      <w:sz w:val="28"/>
      <w:szCs w:val="28"/>
      <w:lang w:val="uk-UA" w:eastAsia="en-US"/>
    </w:rPr>
  </w:style>
  <w:style w:type="character" w:styleId="WW8Num6z0">
    <w:name w:val="WW8Num6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  <w:szCs w:val="28"/>
      <w:lang w:val="uk-UA" w:eastAsia="en-U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13"/>
    <w:qFormat/>
    <w:rPr>
      <w:b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720" w:after="0"/>
      <w:jc w:val="both"/>
    </w:pPr>
    <w:rPr>
      <w:sz w:val="23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5:14:00Z</dcterms:created>
  <dc:creator>user</dc:creator>
  <dc:description/>
  <dc:language>en-US</dc:language>
  <cp:lastModifiedBy/>
  <cp:lastPrinted>2018-09-13T10:48:00Z</cp:lastPrinted>
  <dcterms:modified xsi:type="dcterms:W3CDTF">2018-09-13T07:48:13Z</dcterms:modified>
  <cp:revision>13</cp:revision>
  <dc:subject/>
  <dc:title>    МАШІВСЬКА СЕЛИЩНА РАДА ПОЛТАВСЬКОЇ ОБЛАСТІ</dc:title>
</cp:coreProperties>
</file>