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6907706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Поткіна В.Ф.</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откіна Володимира Федоровича, зареєстрована м. Полтава, б-р Боровиковського, 10, кв. 5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Поткіну Володимиру Федоровичу в наданні дозволу на розробку проекту землеустрою щодо відведення земельної ділянки орієнтовною площею 0,5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43:00Z</dcterms:created>
  <dc:creator>Admin</dc:creator>
  <dc:description/>
  <cp:keywords/>
  <dc:language>en-US</dc:language>
  <cp:lastModifiedBy>Admin</cp:lastModifiedBy>
  <cp:lastPrinted>2022-01-20T20:42:00Z</cp:lastPrinted>
  <dcterms:modified xsi:type="dcterms:W3CDTF">2022-01-28T11:10:00Z</dcterms:modified>
  <cp:revision>5</cp:revision>
  <dc:subject/>
  <dc:title>                                              </dc:title>
</cp:coreProperties>
</file>