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325070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                 Патюку В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93, 122, 123, 124,Земельного Кодексу України, Законом України «Про внесення змін до Закону України «Про оренду землі», Законом України «Про державний земельний кадастр» та ст. 55  Закону України "Про землеустрій", 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атюка Віктора Івановича, зареєстрований  с. Селещина, вул.Остапенка,55, який просить надати дозвіл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>00 га, для будівництва і обслуговування  житлового будинку, господарських будівель і споруд (присадибна ділянка) яка знаходиться в              смт. Машівка, вул. Молодіжна,3  з послідуючим наданням земельної ділянки в користування (на умовах оренди) терміном на 49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атюку Віктору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с. Селещина, вул.Остапенка,55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1500 га для будівництва і обслуговування  житлового будинку, господарських будівель і споруд (присадибна ділянка)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Молодіжна, 3 Машівського району, Полтавської області з послідуючим наданням земельної ділянки в користування (на умовах оренди) терміном на 49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(відновлення) меж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15:00Z</cp:lastPrinted>
  <dcterms:modified xsi:type="dcterms:W3CDTF">2020-03-02T12:16:00Z</dcterms:modified>
  <cp:revision>189</cp:revision>
  <dc:subject/>
  <dc:title/>
</cp:coreProperties>
</file>