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4" w:name="_Hlk56779330"/>
      <w:bookmarkStart w:id="5" w:name="_Hlk56776541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Start w:id="12" w:name="_Hlk56779330"/>
      <w:bookmarkStart w:id="13" w:name="_Hlk56776541"/>
      <w:bookmarkStart w:id="14" w:name="_MON_1579354974"/>
      <w:bookmarkStart w:id="15" w:name="_MON_1505219940"/>
      <w:bookmarkStart w:id="16" w:name="_MON_1505217813"/>
      <w:bookmarkStart w:id="17" w:name="_MON_1505217754"/>
      <w:bookmarkStart w:id="18" w:name="_MON_1505217656"/>
      <w:bookmarkStart w:id="19" w:name="_MON_1505217516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0" w:name="_1505217346"/>
      <w:bookmarkStart w:id="21" w:name="_Hlk56776745"/>
      <w:bookmarkEnd w:id="20"/>
      <w:bookmarkEnd w:id="2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747216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2" w:name="_Hlk56776745"/>
      <w:bookmarkEnd w:id="2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6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Кульбашній Н.В., Мусієнко Л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ульбашної Надії Володимир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Абрамівка, вул. Гагаріна,28               Мусієнко Лідії Василівни  зареєстрованої в с.Абрамівка, вул. Лесі Українки,1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2500 га, кадастровий номер 5323080201:01:001:0867 (Витяг з Державного земельного кадастру про земельну ділянку                          НВ-5316950872020 від 16.10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0201:01:001:0867, яка розташована в с. Абрамівка, вул. Лесі Українки,1, 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Кульбашній Надії Володимирівні – 1/3 части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усієнко Лідії Василівні  2/3  частини  земельної ділянки загальною площею 0,2500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80201:01:001:0867, яка розташована в с.Абрамівка, вул. Лесі Українки,1 Машівської селищної ради.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Кульбашній Н.В., Мусієнко Л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3T10:24:00Z</cp:lastPrinted>
  <dcterms:modified xsi:type="dcterms:W3CDTF">2020-12-03T06:25:00Z</dcterms:modified>
  <cp:revision>147</cp:revision>
  <dc:subject/>
  <dc:title>    МАШІВСЬКА СЕЛИЩНА РАДА ПОЛТАВСЬКОЇ ОБЛАСТІ</dc:title>
</cp:coreProperties>
</file>