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4986705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Таран Л.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Таран Любові Леонідівни,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Сухоносівка, вул. Миру,6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Таран Любові Леонід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ухоносівка, вул. Миру, 6 на розроблення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ухоносівка, вул. Миру,6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Normal"/>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09:19:00Z</cp:lastPrinted>
  <dcterms:modified xsi:type="dcterms:W3CDTF">2019-12-09T07:19:00Z</dcterms:modified>
  <cp:revision>167</cp:revision>
  <dc:subject/>
  <dc:title/>
</cp:coreProperties>
</file>