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MON_1505217656"/>
      <w:bookmarkStart w:id="1" w:name="_MON_1505217516"/>
      <w:bookmarkStart w:id="2" w:name="_MON_1505217346"/>
      <w:bookmarkStart w:id="3" w:name="_MON_1579354974"/>
      <w:bookmarkStart w:id="4" w:name="_MON_1505219940"/>
      <w:bookmarkStart w:id="5" w:name="_MON_1505217813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87987015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</w:tabs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тридцятої  позачергов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4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Шепетя О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81,  116, ст.118, 121, 186, 186-1  Земельного Кодексу України, Законом України "Про фермерське господарство", Законом України «Про державний земельний кадастр» та ст. 50  Закону України "Про землеустрій", розглянувши заяву гр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Шепеті Оксани Анатоліївни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м.Полтава, вул.Сковороди,1/3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чу у приватну власність земельну ділянку  у розмірі земельної частки (паю) площею 4,597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фермерського господарства кадастровий номер 5323086600:00:002:0026 (Витяг з Державного земельного кадастру про земельну ділянку НВ-5316334122020 від 25.06.2020 р.), яка знаходиться за межами населених пунктів на території Машівської селищної ради Машівського району Полтавської області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Перенести розгляд заяви гр. Шепеті Оксани Анатоліївни на наступну сесію у зв'язку  з відсутністю рішення про затвердження  проекту землеустрою щодо відведення земельної ділянки у розмірі земельної частки (паю) площею 4,597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фермерського господарства кадастровий номер 5323086600:00:002:0026 (Витяг з Державного земельного кадастру про земельну ділянку НВ-5316334122020 від 25.06.2020 р.),  на території Машівської селищної ради Машівського району Полтавської області (за межами населених пунктів)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Arial Unicode MS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Гр. Шепеті Оксані Анатоліївні додати рішення про затвердження  проекту землеустрою щодо відведення земельної ділянки для ведення фермерського господарства у розмірі земельної частки (паю) на території Машівської селищної ради Машівського району Полтавської області (за межами населених пунктів)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М.І. Кра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2-24T12:07:00Z</cp:lastPrinted>
  <dcterms:modified xsi:type="dcterms:W3CDTF">2020-08-05T08:54:00Z</dcterms:modified>
  <cp:revision>273</cp:revision>
  <dc:subject/>
  <dc:title/>
</cp:coreProperties>
</file>