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66648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Оксани Анатолії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м.Полтава, вул.Сковороди,1/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6 (Витяг з Державного земельного кадастру про земельну ділянку НВ-531633412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Оксани Анатолії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6 (Витяг з Державного земельного кадастру про земельну ділянку НВ-5316334122020 від 25.06.2020 р.), 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Шепеті Оксані Анатолії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8:54:00Z</dcterms:modified>
  <cp:revision>273</cp:revision>
  <dc:subject/>
  <dc:title/>
</cp:coreProperties>
</file>