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7390865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0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Агафонов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гафонова Віктора Васильовича зареєстрована в с.Заріг,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Агафонову Віктору Васильовичу зареєстрований в с.Заріг,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6:00Z</dcterms:modified>
  <cp:revision>274</cp:revision>
  <dc:subject/>
  <dc:title/>
</cp:coreProperties>
</file>