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41234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ої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29 серп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7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7"/>
      </w:tblGrid>
      <w:tr>
        <w:trPr/>
        <w:tc>
          <w:tcPr>
            <w:tcW w:w="7447" w:type="dxa"/>
            <w:tcBorders/>
            <w:shd w:fill="FFFFFF" w:val="clear"/>
            <w:vAlign w:val="center"/>
          </w:tcPr>
          <w:p>
            <w:pPr>
              <w:pStyle w:val="Normal"/>
              <w:ind w:firstLine="68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 xml:space="preserve">»,  п.6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окол № 7 від 12.07.2019 р. засідання </w:t>
      </w:r>
      <w:r>
        <w:rPr>
          <w:sz w:val="28"/>
          <w:lang w:val="uk-UA"/>
        </w:rPr>
        <w:t>Комісії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 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та розмір співфінансування проектів Машівської  селищної ради Полтавської області, які реалізовуватимуться у 2019 році за рахунок коштів  субвенції з державного бюджету місцевим бюджетам на формування інфраструктури об’єднаних територіальних громад 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відділ комунального майна, містобудування, архітектури та земельних ресурсів селищної рад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Мороз С.Б.</w:t>
      </w:r>
      <w:r>
        <w:rPr>
          <w:sz w:val="28"/>
          <w:szCs w:val="28"/>
        </w:rPr>
        <w:t xml:space="preserve">) та </w:t>
      </w:r>
      <w:r>
        <w:rPr>
          <w:sz w:val="28"/>
          <w:szCs w:val="28"/>
          <w:lang w:val="uk-UA"/>
        </w:rPr>
        <w:t>фінанс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(</w:t>
      </w:r>
      <w:r>
        <w:rPr>
          <w:sz w:val="28"/>
          <w:szCs w:val="28"/>
          <w:lang w:val="uk-UA"/>
        </w:rPr>
        <w:t>Дахно Л.М</w:t>
      </w:r>
      <w:r>
        <w:rPr>
          <w:sz w:val="28"/>
          <w:szCs w:val="28"/>
        </w:rPr>
        <w:t>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ішенням двадцятої  сесії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лищної ради 7 склика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від 29 серп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роектів та розмір співфінансування проектів,які реалізовуватимуться  у 2019 році за рахунок коштів субвенції з державного бюджету місцевим бюджетам на формування інфраструктури об’єднаних територіальних гром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116"/>
        <w:gridCol w:w="1425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Нове будівництво вуличного електроосвітлення від ЗТП-370 по вулиці Староцерковна в с. Новий Тагамлик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07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77 по вулицях Козацька, Молодіжна, Гагаріна в с. Огуї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4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  <w:t>Нове будівництво вуличного електроосвітлення від КТП-175 по вулиці Кондратенка в с. Новий Тагамлик Машівського рв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,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Реконструкція вуличного освітлення по вул. Миру біля сільського парку в с. Селещина, Машівського району, Полтавської області (КТП-10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3,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51,7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74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8,6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3,84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Секретар селищної ради                                                       С.А.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8:00Z</dcterms:created>
  <dc:creator>user</dc:creator>
  <dc:description/>
  <cp:keywords/>
  <dc:language>en-US</dc:language>
  <cp:lastModifiedBy>dilovod</cp:lastModifiedBy>
  <cp:lastPrinted>2019-08-29T11:11:00Z</cp:lastPrinted>
  <dcterms:modified xsi:type="dcterms:W3CDTF">2019-09-03T10:43:00Z</dcterms:modified>
  <cp:revision>10</cp:revision>
  <dc:subject/>
  <dc:title>    МАШІВСЬКА СЕЛИЩНА РАДА ПОЛТАВСЬКОЇ ОБЛАСТІ</dc:title>
</cp:coreProperties>
</file>