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sz w:val="28"/>
          <w:szCs w:val="28"/>
          <w:lang w:val="uk-UA"/>
        </w:rPr>
      </w:pPr>
      <w:bookmarkStart w:id="9" w:name="_Hlk56779330"/>
      <w:bookmarkEnd w:id="9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0" w:name="_1505217346"/>
      <w:bookmarkStart w:id="11" w:name="_Hlk56776745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2660939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еть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2 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90 /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алушко Н.Г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>-+</w:t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алушко Наталії Григор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201:01:001:0323, витяг з ДЗК про земельну ділянку НВ-5317078742020 від 09.11.2020р.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6201:01:001:0323, яка розташована в с. Сахнівщина, вул.Зарічна, 34, розроблену   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Галушко Наталії Григорівні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201:01:001:0323, яка розташована в с. Сахнівщина,                            вул. Зарічна,34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Галушко Н.Г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43:00Z</dcterms:created>
  <dc:creator>admin</dc:creator>
  <dc:description/>
  <cp:keywords/>
  <dc:language>en-US</dc:language>
  <cp:lastModifiedBy>Сергій Мороз</cp:lastModifiedBy>
  <cp:lastPrinted>2020-12-16T12:05:00Z</cp:lastPrinted>
  <dcterms:modified xsi:type="dcterms:W3CDTF">2020-12-23T12:14:00Z</dcterms:modified>
  <cp:revision>5</cp:revision>
  <dc:subject/>
  <dc:title> </dc:title>
</cp:coreProperties>
</file>