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326565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Довгаль С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81,  116, ст.118, 121, 186, 186-1  Земельного Кодексу України, Законом України "Про фермерське господарство", Законом України «Про державний земельний кадастр» та ст. 50  Закону України "Про землеустрій",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Довгаль Світлани Вікторі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елещина, вул. Шевченка,13, Машівського району Полта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у приватну власність земельну ділянку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4 (Витяг з Державного земельного кадастру про земельну ділянку НВ-5316334202020 від 25.06.2020 р.), яка знаходиться за межами населених пунктів на території Машівської селищної ради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Перенести розгляд заяви гр. Довгаль Світлани Вікторівни на наступну сесію у зв'язку  з відсутністю рішення про затвердження  проекту землеустрою щодо відведення земельної ділянки у розмірі земельної частки (паю) для ведення фермерського господарства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кадастровий номер 5323086600:00:002:0024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Arial Unicode MS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Гр.Довгаль Світлані Вікторівні додати рішення про затвердження  проекту землеустрою щодо відведення земельної ділянки для ведення фермерського господарства у розмірі земельної частки (паю)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8-05T10:24:00Z</cp:lastPrinted>
  <dcterms:modified xsi:type="dcterms:W3CDTF">2020-08-05T07:58:00Z</dcterms:modified>
  <cp:revision>272</cp:revision>
  <dc:subject/>
  <dc:title/>
</cp:coreProperties>
</file>