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3005527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Довгаль С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81,  116, ст.118, 121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овгаль Світла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Шевченка,13,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приватну власність земельну ділянку у розмірі земельної частки (паю)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фермерського господарства кадастровий номер 5323086600:00:002:0024 (Витяг з Державного земельного кадастру про земельну ділянку НВ-5316334202020 від 25.06.2020 р.), яка знаходиться за межами населених пунктів на території Машівської селищної ради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Перенести розгляд заяви гр. Довгаль Світлани Вікторівни на наступну сесію у зв'язку  з відсутністю рішення про затвердження  проекту землеустрою щодо відведення земельної ділянки у розмірі земельної частки (паю) для ведення фермерського господарства площею 4,59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86600:00:002:0024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Arial Unicode M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Гр.Довгаль Світлані Вікторівні додати рішення про затвердження  проекту землеустрою щодо відведення земельної ділянки для ведення фермерського господарства у розмірі земельної частки (паю) на території Машівської селищної ради Машівського району Полтавської області (за межами населених пунктів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8-05T10:24:00Z</cp:lastPrinted>
  <dcterms:modified xsi:type="dcterms:W3CDTF">2020-08-05T07:58:00Z</dcterms:modified>
  <cp:revision>272</cp:revision>
  <dc:subject/>
  <dc:title/>
</cp:coreProperties>
</file>