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FF00"/>
                <w:sz w:val="28"/>
                <w:szCs w:val="28"/>
                <w:lang w:val="uk-UA"/>
              </w:rPr>
            </w:pPr>
            <w:bookmarkStart w:id="0" w:name="_1579354974"/>
            <w:bookmarkStart w:id="1" w:name="_1505219940"/>
            <w:bookmarkStart w:id="2" w:name="_1505217813"/>
            <w:bookmarkStart w:id="3" w:name="_1505217754"/>
            <w:bookmarkStart w:id="4" w:name="_1505217656"/>
            <w:bookmarkStart w:id="5" w:name="_1505217516"/>
            <w:bookmarkStart w:id="6" w:name="_150521734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color w:val="FFFF00"/>
                <w:sz w:val="28"/>
                <w:szCs w:val="28"/>
                <w:lang w:val="uk-UA"/>
              </w:rPr>
              <w:object w:dxaOrig="830" w:dyaOrig="11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56.05pt" filled="f" o:ole="">
                  <v:imagedata r:id="rId3" o:title=""/>
                </v:shape>
                <o:OLEObject Type="Embed" ProgID="" ShapeID="ole_rId2" DrawAspect="Content" ObjectID="_498885974" r:id="rId2"/>
              </w:objec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КРАЇН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sz w:val="32"/>
                <w:lang w:val="uk-UA"/>
              </w:rPr>
              <w:t>МАШІВСЬКА СЕЛИЩНА РАДА МАШІВСЬКОГО РАЙОНУ ПОЛТАВ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Heading1"/>
              <w:tabs>
                <w:tab w:val="clear" w:pos="2960"/>
              </w:tabs>
              <w:jc w:val="center"/>
              <w:rPr>
                <w:sz w:val="28"/>
              </w:rPr>
            </w:pPr>
            <w:r>
              <w:rPr/>
              <w:t>Р І Ш Е Н Н 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lang w:val="uk-UA"/>
              </w:rPr>
              <w:t>десятої позачергової</w:t>
            </w:r>
            <w:r>
              <w:rPr>
                <w:color w:val="FF0000"/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сесії селищної ради сьомого скликання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16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ід 19 </w:t>
            </w:r>
            <w:r>
              <w:rPr>
                <w:b/>
                <w:bCs/>
                <w:color w:val="FF0000"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жовтня 2018 рок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смт МАШІВК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стюх Ганни Петрів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3, 81, 116, 118, 121, 122, 125, 126, 186  Земельного Кодексу України, Законом України «Про державний земельний кадастр» та ст. 25, 26, 50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астюх Ганни Петрівни,яка просить передати у приватну власність земельну ділянку площею 1,7496 га, кадастровий номер 5323086600:00:001:0192, для ведення особистого селянського господарства, розташовану за межами населеного пункту с. Селещина, шляхом здійснення безкоштовної приватизації, яка в даний час знаходиться в її користуванні згідно договору оренди землі укладеного з Головним управлінням Держземагенства у Полтавській області, про що в Державному реєстрі речових прав на нерухоме майно вчинено запис про речове право № 7319788 та припинити чинність вищезазначеного договору орен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мов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стюх Ганні Петрівні, жительці с. Селещина в передачі у приватну власність земельної ділянки площею 1,7496 га, кадастровий номер 5323086600:00:001:0192, для ведення особистого селянського господарства, розташованої за межами населеного пункту с. Селещина, шляхом здійснення безкоштовної приватизації, яка в даний час знаходиться в її користуванні згідно договору оренди землі укладеного з Головним управлінням Держземагенства у Полтавській області, у зв’язку з тим, що відповідн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 Генераль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лану місце розташува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значеної земельної ділянки знаходиться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 межах земельної ділянки з подальшим цільовим призначенням - землі промисловості та у зв’язку з  відсутністю вільних земель комунальної власності в таких розмірах в іншому місц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10-28T14:06:00Z</cp:lastPrinted>
  <dcterms:modified xsi:type="dcterms:W3CDTF">2018-10-28T12:07:00Z</dcterms:modified>
  <cp:revision>186</cp:revision>
  <dc:subject/>
  <dc:title/>
</cp:coreProperties>
</file>