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9491250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аповал Ю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аповал Юлії Павлівни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мовити в наданні дозволу гр. Шаповал Юлії Павлівні на розроблення проекту землеустрою щодо відведення земельної ділянки у власність орієнтовною площею 1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0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2:00Z</dcterms:modified>
  <cp:revision>9</cp:revision>
  <dc:subject/>
  <dc:title> </dc:title>
</cp:coreProperties>
</file>