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93099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5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</w:tblGrid>
      <w:tr>
        <w:trPr>
          <w:trHeight w:val="1335" w:hRule="atLeast"/>
        </w:trPr>
        <w:tc>
          <w:tcPr>
            <w:tcW w:w="561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гр. Махньов В.С.,гр. Калініченко С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гр. Махньова  Вячеслава Сергійовича, Калініченка Сергія  Миколайовича які просять  поновити договір оренди землі від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 xml:space="preserve"> лютого  2010 року,  згідно якого мають 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312 га, кадастровий номер 5323055100:30:001:0408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. Машівка, вул. Незалежності,123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3 лютого  2010 року (державна реєстрація від 08.02.2010 р. №041055800069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312 га, кадастровий номер 5323055100:30:001:0408, </w:t>
      </w:r>
      <w:r>
        <w:rPr>
          <w:sz w:val="28"/>
          <w:szCs w:val="28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</w:rPr>
        <w:t xml:space="preserve"> в смт. Машівка, вул. Незалежності, 123  терміном на 10 (десять) років та укласти додаткову угоду про поновлення договору оренди землі з гр. Махньов В.С., ГР.Калініченко С.М..,</w:t>
      </w:r>
      <w:r>
        <w:rPr>
          <w:sz w:val="28"/>
          <w:szCs w:val="28"/>
        </w:rPr>
        <w:t xml:space="preserve"> встановити орендну плату в розмірі 10 (десять) % від нормативної грошової оцінки земельної ділянки в рі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гідно Витягу із технічної документації про нормативно грошову оцінку земельної ділянки від 21.01.2020 року – нормативно грошова оцінка становить 235483 грн.05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 xml:space="preserve">договору оренди землі від імені селищної ради селищного голову Кравченка Миколу Івановича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Гр. Махньову В.С., гр. Калініченку С.М.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2-06T10:18:00Z</cp:lastPrinted>
  <dcterms:modified xsi:type="dcterms:W3CDTF">2020-03-03T07:02:00Z</dcterms:modified>
  <cp:revision>223</cp:revision>
  <dc:subject/>
  <dc:title>    МАШІВСЬКА СЕЛИЩНА РАДА ПОЛТАВСЬКОЇ ОБЛАСТІ</dc:title>
</cp:coreProperties>
</file>