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2405455"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1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Товстюк Л.І.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овстюк Любові Іванівни зареєстрована м. Полтава, вул.Гожулівська,18 кв.6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Пе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Товстюк Любові Іванівні зареєстрована м. Полтава, вул.Гожулівська,18 кв.65 на розроблення проекту землеустрою щодо відведення земельної ділянки у власність орієнтовною площею 0,3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Пет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29:00Z</dcterms:modified>
  <cp:revision>39</cp:revision>
  <dc:subject/>
  <dc:title> </dc:title>
</cp:coreProperties>
</file>