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6890227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5 чер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обочому проєкту «Реконструкція вуличного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освітлення від КТП-96 Л-3 по вул. Незалежності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мт. Машівка Машівського району Полтавської області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реконструкції вуличного електроосвітлення від КТП-96 Л-3 по вул. Незалежності в смт. Машів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Реконструкція вуличного електроосвітлення від КТП-96 Л-3 по вул. Незалежності в смт. Машівка Машівського району Полтавської області» в сумі 243,05040 тис. грн.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6-09T06:11:00Z</dcterms:modified>
  <cp:revision>12</cp:revision>
  <dc:subject/>
  <dc:title> </dc:title>
</cp:coreProperties>
</file>