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092183794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шіст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17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Кузнєцову М.М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Кузнєцова Миколи Миколайовича, учасника АТО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-1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Кузнєцову Миколі Миколай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му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 -1 на розроблення проекту землеустрою щодо відведення земельної ділянки у власність орієнтовною площею 2,00 га пасовищ земель сільськогосподарського призначення комунальної власності для ведення особистого селянського господарств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4-16T14:06:00Z</cp:lastPrinted>
  <dcterms:modified xsi:type="dcterms:W3CDTF">2019-05-20T05:23:00Z</dcterms:modified>
  <cp:revision>177</cp:revision>
  <dc:subject/>
  <dc:title/>
</cp:coreProperties>
</file>