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5892640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Крихтенко Я.Я.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ст. 12,  33, 81, 116, 118, 121, 122, 125, 126, 186, 186-1  Земельного кодексу України, Законом України «Про державну реєстрацію речових прав на нерухоме майно та їх обтяжень», зважаючи на рішення Полтавського окружного адміністративного суду  від 17.09.2019 року у справі №440/2597/19   розглянувши  заяву від 12.06.2019р гр. Крихтенко Яни Яківни, про затвердження проекту землеустрою щодо відведення земельної ділянки для ведення фермерського господарства  площею 4,6000 га кадастровий номер 5323086600:00:002:0035 (Витяг з Державного земельного кадастру про земельну ділянку НВ-5304623262016 від 23.09.2016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lang w:val="uk-UA"/>
        </w:rPr>
      </w:pPr>
      <w:bookmarkStart w:id="7" w:name="_Hlk22715183"/>
      <w:bookmarkEnd w:id="7"/>
      <w:r>
        <w:rPr>
          <w:sz w:val="28"/>
          <w:szCs w:val="28"/>
          <w:lang w:val="uk-UA"/>
        </w:rPr>
        <w:t>Скасувати рішення шістнадцятої позачергової сесії Машівської селищної ради сьомого скликання від 17.05.2019 року. «</w:t>
      </w:r>
      <w:r>
        <w:rPr>
          <w:sz w:val="28"/>
          <w:lang w:val="uk-UA"/>
        </w:rPr>
        <w:t xml:space="preserve">Про розгляд заяви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Крихтенко Я.Я.</w:t>
      </w:r>
      <w:r>
        <w:rPr>
          <w:sz w:val="28"/>
          <w:lang w:val="uk-UA"/>
        </w:rPr>
        <w:t>»;</w:t>
      </w:r>
    </w:p>
    <w:p>
      <w:pPr>
        <w:pStyle w:val="Style14"/>
        <w:shd w:fill="FFFFFF" w:val="clear"/>
        <w:spacing w:lineRule="atLeast" w:line="300" w:before="0" w:after="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bookmarkStart w:id="8" w:name="_Hlk22715183"/>
      <w:bookmarkEnd w:id="8"/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фермерського господарства </w:t>
      </w:r>
      <w:r>
        <w:rPr>
          <w:sz w:val="28"/>
          <w:szCs w:val="28"/>
          <w:lang w:val="uk-UA"/>
        </w:rPr>
        <w:t xml:space="preserve">площею 4,6000 га , кадастровий номер 5323086600:00:002:0035, яка розташована на території Машівської селищної ради Машівського району  Полтавської  області,  </w:t>
      </w:r>
      <w:r>
        <w:rPr>
          <w:color w:val="000000"/>
          <w:sz w:val="28"/>
          <w:szCs w:val="28"/>
          <w:lang w:val="uk-UA"/>
        </w:rPr>
        <w:t>розроблений ПП «Алідада».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Крихтенко Яні Яківні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для ведення фермерського господарства (код КВЦПЗ-01.02) загальною площею 4,6000 га кадастровий номер </w:t>
      </w:r>
      <w:r>
        <w:rPr>
          <w:sz w:val="28"/>
          <w:szCs w:val="28"/>
          <w:lang w:val="uk-UA"/>
        </w:rPr>
        <w:t>5323086600:00:002:0035, яка розташована на території Машівської селищної ради Машівського району  Полтавської  області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Крихтенко Я.Я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300"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3T09:41:00Z</cp:lastPrinted>
  <dcterms:modified xsi:type="dcterms:W3CDTF">2019-10-24T11:30:00Z</dcterms:modified>
  <cp:revision>201</cp:revision>
  <dc:subject/>
  <dc:title/>
</cp:coreProperties>
</file>