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475003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Анісімовій Тетяні Миколаївні</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Анісімової Тетяни Миколаївни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Анісімовій Тетяні Миколаївні, яка зареєстрована в с. Новий Тагамлик,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Анісімовій Тетяні Миколаївні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4T11:47:00Z</cp:lastPrinted>
  <dcterms:modified xsi:type="dcterms:W3CDTF">2018-05-07T13:12:00Z</dcterms:modified>
  <cp:revision>226</cp:revision>
  <dc:subject/>
  <dc:title/>
</cp:coreProperties>
</file>