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75300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Пустовіту Василю Степанови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>для  ведення особистого селянського господарства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3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устовіта Василя Степан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0,90 га, яка розміщена в с. Огуївка,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Відмовити гр. Пустовіту Василю Степановичу, який  зареєстрований  в с. Огуївка, в наданні дозволу на розробку проекту землеустрою щодо відведення земельної ділянки  для ведення особистого селянського господарства орієнтовною площею 0,75 га в с. Огуївка.</w:t>
      </w:r>
    </w:p>
    <w:p>
      <w:pPr>
        <w:pStyle w:val="Heading1"/>
        <w:numPr>
          <w:ilvl w:val="0"/>
          <w:numId w:val="2"/>
        </w:numPr>
        <w:spacing w:lineRule="auto" w:line="216"/>
        <w:ind w:left="0" w:firstLine="709"/>
        <w:jc w:val="both"/>
        <w:rPr>
          <w:szCs w:val="28"/>
        </w:rPr>
      </w:pPr>
      <w:r>
        <w:rPr/>
        <w:t>Гр. Пустовіту В.С. надати в селищну раду копію рішення про надання йому даної ділянки в користування так, як дана ділянка перебуває в його користуванн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7-12-08T11:35:00Z</cp:lastPrinted>
  <dcterms:modified xsi:type="dcterms:W3CDTF">2018-05-04T08:24:00Z</dcterms:modified>
  <cp:revision>220</cp:revision>
  <dc:subject/>
  <dc:title/>
</cp:coreProperties>
</file>