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42806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використання земельних ділянок сільськогосподарського призначення, переданих із державної власності у комунальну, обстежених постійною комісією Машівсько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и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право власності на земельні ділянки, відповідно додатку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10:18:00Z</cp:lastPrinted>
  <dcterms:modified xsi:type="dcterms:W3CDTF">2018-09-21T07:44:00Z</dcterms:modified>
  <cp:revision>125</cp:revision>
  <dc:subject/>
  <dc:title>    МАШІВСЬКА СЕЛИЩНА РАДА ПОЛТАВСЬКОЇ ОБЛАСТІ</dc:title>
</cp:coreProperties>
</file>