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5pt" filled="f" o:ole="">
            <v:imagedata r:id="rId3" o:title=""/>
          </v:shape>
          <o:OLEObject Type="Embed" ProgID="" ShapeID="ole_rId2" DrawAspect="Content" ObjectID="_651648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’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6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Ломакову Миколі Пет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готовлення техніч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щодо встановлення меж час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та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у поширюється право строкового сервітуту 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28"/>
          <w:szCs w:val="28"/>
          <w:lang w:val="uk-UA"/>
        </w:rPr>
        <w:t xml:space="preserve">у виді: </w:t>
      </w:r>
      <w:r>
        <w:rPr>
          <w:color w:val="000000"/>
          <w:sz w:val="32"/>
          <w:szCs w:val="32"/>
        </w:rPr>
        <w:t xml:space="preserve">право на розміщення тимчас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32"/>
          <w:szCs w:val="32"/>
        </w:rPr>
        <w:t>споруд</w:t>
      </w:r>
      <w:r>
        <w:rPr>
          <w:sz w:val="28"/>
          <w:szCs w:val="28"/>
          <w:lang w:val="uk-UA"/>
        </w:rPr>
        <w:t xml:space="preserve"> на території Маш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смт. Машівка вул. Незалежності,142-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 12 Закону України «Про місцеве самоврядування в Україні», ст. ст. 12,93,123,125,186 Земельного кодексу України, ст. 55-1 Закону України «Про землеустрій», Наказом Міністерства регіонального розвитку, будівництва та житлово-комунального господарства України  від 21.10.2014 року № 244, Законом України   «Про благоустрій населених пунктів», розглянувши рішення 22 позачергової сесії селищної ради 6 скликання від 20 червня 2013 року Порядок розміщення тимчасових споруд для  проведення підприємницької діяльності, заяву Ломакова Миколи Петровича та </w:t>
      </w:r>
      <w:r>
        <w:rPr>
          <w:sz w:val="28"/>
          <w:lang w:val="uk-UA"/>
        </w:rPr>
        <w:t xml:space="preserve">враховуючи рекомендації комісії селищної ради з питань земельних відносин,охорони навколишнього природного середовища, </w:t>
      </w:r>
      <w:r>
        <w:rPr>
          <w:sz w:val="28"/>
          <w:szCs w:val="28"/>
          <w:lang w:val="uk-UA"/>
        </w:rPr>
        <w:t xml:space="preserve">селищна рада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Ломакову Миколі Петровичу на виготовлення технічної документації із землеустрою щодо встановлення меж частини земельної ділянки в натурі (на місцевості) площею 0,0030 га для будівництва  та  обслуговування будівель торгівлі, на яку поширюється право строкового сервітуту у виді: </w:t>
      </w:r>
      <w:r>
        <w:rPr>
          <w:color w:val="000000"/>
          <w:sz w:val="32"/>
          <w:szCs w:val="32"/>
        </w:rPr>
        <w:t>право на розміщення тимчасових споруд</w:t>
      </w:r>
      <w:r>
        <w:rPr>
          <w:sz w:val="28"/>
          <w:szCs w:val="28"/>
          <w:lang w:val="uk-UA"/>
        </w:rPr>
        <w:t xml:space="preserve"> за адресою смт. Машівка вул. Незалежності, 142-Б на території Машівської селищної ради 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Технічну документацію із землеустрою щодо встановлення меж частини земельної ділянки в натурі  ( на місцевості ) подати  на розгляд та погодження до сесії Машівської  селищної ради.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що після прийняття рішення про погодження технічної документації із землеустрою  та встановлення сервітуту договір особистого строкового сервітуту не укладено та не зареєстровано  протягом 15 днів - сервітут встановлюється на користь іншого користувача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 відносин, охорони навколишнього природного середовища.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dc:language>en-US</dc:language>
  <cp:lastModifiedBy/>
  <cp:lastPrinted>2018-06-12T14:41:00Z</cp:lastPrinted>
  <dcterms:modified xsi:type="dcterms:W3CDTF">2018-06-15T08:09:21Z</dcterms:modified>
  <cp:revision>81</cp:revision>
  <dc:subject/>
  <dc:title>    МАШІВСЬКА СЕЛИЩНА РАДА ПОЛТАВСЬКОЇ ОБЛАСТІ</dc:title>
</cp:coreProperties>
</file>