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0179948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>Про створення відділу комунального майна,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ітектури, містобудування та земельних ресурсів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ї селищної ради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>Відповідно статей</w:t>
      </w:r>
      <w:r>
        <w:rPr>
          <w:sz w:val="28"/>
        </w:rPr>
        <w:t xml:space="preserve"> </w:t>
      </w:r>
      <w:r>
        <w:rPr>
          <w:b w:val="false"/>
          <w:sz w:val="28"/>
        </w:rPr>
        <w:t>11,  54</w:t>
      </w:r>
      <w:r>
        <w:rPr>
          <w:sz w:val="28"/>
        </w:rPr>
        <w:t xml:space="preserve">  </w:t>
      </w:r>
      <w:r>
        <w:rPr>
          <w:b w:val="false"/>
          <w:sz w:val="28"/>
        </w:rPr>
        <w:t>Закону України «Про місцеве самоврядування в Україні», з метою забезпечення реалізації державної політики у сфері управління комунальним майном, містобудування та архітектури, а також у сфері захисту та використання земельних ресурсів, регулювання земельних відносин,</w:t>
      </w:r>
      <w:r>
        <w:rPr>
          <w:b w:val="false"/>
          <w:bCs w:val="false"/>
          <w:sz w:val="28"/>
          <w:szCs w:val="28"/>
        </w:rPr>
        <w:t xml:space="preserve">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1.Створити відділ комунального майна, архітектури, містобудування та земельних ресурсів Машівської селищної ради.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2.Затвердити Положення комунального майна, архітектури, містобудування та земельних ресурсів Машівської селищної ради. (Додаток 1)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штатний розпис відділу комунального майна, архітектури, містобудування та земельних ресурсів Машівської селищної ради. (Додаток 2)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9-13T11:23:00Z</cp:lastPrinted>
  <dcterms:modified xsi:type="dcterms:W3CDTF">2018-09-13T08:48:00Z</dcterms:modified>
  <cp:revision>56</cp:revision>
  <dc:subject/>
  <dc:title/>
</cp:coreProperties>
</file>