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574685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49/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Жупан Н.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упан Наталії Олекс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Гагаріна, 47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упан Наталії Олексіївни, зареєстрована с. Новий Тагамлик на розроблення проекту землеустрою щодо відведення земельної ділянки у власність орієнтовною площею 0,2500 га для будівництва і обслуговування житлового будинку господарських будівель і споруд (присадибна ділянка), яка знаходиться в с. Огуївка, вул. Гагаріна, 47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25:00Z</dcterms:created>
  <dc:creator>Admin</dc:creator>
  <dc:description/>
  <cp:keywords/>
  <dc:language>en-US</dc:language>
  <cp:lastModifiedBy>Admin</cp:lastModifiedBy>
  <cp:lastPrinted>2022-01-21T01:29:00Z</cp:lastPrinted>
  <dcterms:modified xsi:type="dcterms:W3CDTF">2022-01-27T08:48:00Z</dcterms:modified>
  <cp:revision>5</cp:revision>
  <dc:subject/>
  <dc:title>                                              </dc:title>
</cp:coreProperties>
</file>