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4477393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lang w:val="uk-UA"/>
        </w:rPr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  <w:lang w:val="uk-UA"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16/13-V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земельну ділянку комунальної власності кадастровий номер 5323084400:00:003:0080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17 Землі запасу (земельні ділянки кожної категорії земель, які не надані у власність або користування громадянам чи юридичним особам) площею 22,2327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3:0080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22,2327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комунальної власності на земельні ділянки: 5323084400:00:003:0125 – 1,3000 га,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23084400:00:003:0127 – 1,0000 га, 5323084400:00:003:0130 – 2,0000 га, що утворилися в результаті поділу земельної ділянки з кадастровим номером 5323084400:00:003:0080  – 22,2327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Сергій СИДОРЕНКО    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oboto 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01:00Z</dcterms:created>
  <dc:creator>Admin</dc:creator>
  <dc:description/>
  <cp:keywords/>
  <dc:language>en-US</dc:language>
  <cp:lastModifiedBy>mash028</cp:lastModifiedBy>
  <cp:lastPrinted>2021-11-30T15:00:00Z</cp:lastPrinted>
  <dcterms:modified xsi:type="dcterms:W3CDTF">2021-12-06T09:08:00Z</dcterms:modified>
  <cp:revision>4</cp:revision>
  <dc:subject/>
  <dc:title>ПРОЕКТ</dc:title>
</cp:coreProperties>
</file>