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9016936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3/1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 бюджету Машівської селищної територіальної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громади 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2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бюджету Машівської селищної територіальної громади частини чистого прибутку (доходу) Машівським житлово-комунальним господарством на 2022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Година С.А.</cp:lastModifiedBy>
  <cp:lastPrinted>2019-12-10T15:10:00Z</cp:lastPrinted>
  <dcterms:modified xsi:type="dcterms:W3CDTF">2021-12-03T07:11:00Z</dcterms:modified>
  <cp:revision>71</cp:revision>
  <dc:subject/>
  <dc:title/>
</cp:coreProperties>
</file>