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3017160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Тринадцятої позачергової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03 груд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3/13-V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/>
      </w:pPr>
      <w:r>
        <w:rPr>
          <w:b w:val="false"/>
          <w:sz w:val="28"/>
          <w:lang w:val="ru-RU"/>
        </w:rPr>
        <w:t>Про встановлення розміру відрахувань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до бюджету Машівської селищної територіальної 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громади частини чистого прибутку (доходу) 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Машівським житлово-комунальним </w:t>
      </w:r>
    </w:p>
    <w:p>
      <w:pPr>
        <w:pStyle w:val="21"/>
        <w:rPr/>
      </w:pPr>
      <w:r>
        <w:rPr>
          <w:b w:val="false"/>
          <w:sz w:val="28"/>
          <w:lang w:val="ru-RU"/>
        </w:rPr>
        <w:t>господарством на 2022 рік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</w:rPr>
        <w:t xml:space="preserve">            </w:t>
      </w:r>
      <w:r>
        <w:rPr>
          <w:b w:val="false"/>
          <w:sz w:val="28"/>
        </w:rPr>
        <w:t>Керуючись ст. 26 Закону України  «Про місцеве самоврядування в Україні», ст. 69 Бюджетного кодексу України, Порядком і розміром відрахувань до селищного бюджету частини чистого прибутку (доходу) комунальним унітарним підприємством, що перебуває у спільній власності Машівської територіальної громади, затвердженим рішенням двадцять четвертої сесії селищної ради шостого скликання від 4 грудня 2013 року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</w:rPr>
        <w:t xml:space="preserve"> селищна рада</w:t>
      </w:r>
    </w:p>
    <w:p>
      <w:pPr>
        <w:pStyle w:val="2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  <w:lang w:val="ru-RU"/>
        </w:rPr>
        <w:t>1.Встановити нульовий відсоток відрахування до бюджету Машівської селищної територіальної громади частини чистого прибутку (доходу) Машівським житлово-комунальним господарством на 2022 рік.</w:t>
      </w:r>
    </w:p>
    <w:p>
      <w:pPr>
        <w:pStyle w:val="21"/>
        <w:ind w:firstLine="426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</w:t>
      </w:r>
      <w:r>
        <w:rPr>
          <w:b w:val="false"/>
          <w:sz w:val="28"/>
          <w:lang w:val="ru-RU"/>
        </w:rPr>
        <w:t xml:space="preserve">2.Контроль за виконанням данного рішення покласти на постійну депутатську комісію 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 </w:t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560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Година С.А.</cp:lastModifiedBy>
  <cp:lastPrinted>2019-12-10T15:10:00Z</cp:lastPrinted>
  <dcterms:modified xsi:type="dcterms:W3CDTF">2021-12-03T07:11:00Z</dcterms:modified>
  <cp:revision>71</cp:revision>
  <dc:subject/>
  <dc:title/>
</cp:coreProperties>
</file>