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9765946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десят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чергової сесії селищної ради сьом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ння від 19.10.2018 року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дбанн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а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uk-UA"/>
        </w:rPr>
        <w:t xml:space="preserve"> дітей-сиріт, осіб з їх числа за рахун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30, 42 Закону України “Про місцеве самоврядування в Україні”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, відповідно до постанови КМУ № 1127 від 25.12.2015 року «Про державну реєстрацію речових прав на нерухоме майно та їх обтяжень», враховуючи рекомендації постійної комісії</w:t>
      </w:r>
      <w:r>
        <w:rPr>
          <w:rStyle w:val="Style15"/>
          <w:color w:val="000000"/>
          <w:lang w:val="uk-UA" w:eastAsia="uk-UA"/>
        </w:rPr>
        <w:t xml:space="preserve">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rStyle w:val="Style15"/>
          <w:color w:val="000000"/>
          <w:lang w:val="uk-UA"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Викласти п.2 рішення десятої позачергової сесії селищної ради сьомого скликання від 19.10.2018 року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дб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житла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uk-UA"/>
        </w:rPr>
        <w:t xml:space="preserve"> дітей-сиріт, осіб з їх числа за рахунок  субвенції з державного бюджету» в новій редакції: «2. Надати повноваження селищному голові укласти договір купівлі-продажу квартири та подати заяву про реєстрацію обтяжень на нерухоме майно придбане у власність дитині-сироті гр.. Раточці Анастасії Михайлів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Контроль по </w:t>
      </w:r>
      <w:r>
        <w:rPr>
          <w:sz w:val="28"/>
          <w:szCs w:val="28"/>
          <w:lang w:val="uk-UA"/>
        </w:rPr>
        <w:t>виконан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го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lang w:val="uk-UA" w:eastAsia="uk-UA"/>
        </w:rPr>
        <w:t xml:space="preserve">постійну комісію селищної ради з </w:t>
      </w:r>
      <w:r>
        <w:rPr>
          <w:sz w:val="28"/>
          <w:szCs w:val="28"/>
          <w:lang w:val="uk-UA"/>
        </w:rPr>
        <w:t>питань прав людини, законності, депутатської діяльності і етики, охорони здоровʼя та соціального  захисту населенн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4:00Z</dcterms:created>
  <dc:creator>user</dc:creator>
  <dc:description/>
  <cp:keywords/>
  <dc:language>en-US</dc:language>
  <cp:lastModifiedBy>dilovod</cp:lastModifiedBy>
  <cp:lastPrinted>2018-11-26T08:26:00Z</cp:lastPrinted>
  <dcterms:modified xsi:type="dcterms:W3CDTF">2018-11-26T06:44:00Z</dcterms:modified>
  <cp:revision>10</cp:revision>
  <dc:subject/>
  <dc:title>    МАШІВСЬКА СЕЛИЩНА РАДА ПОЛТАВСЬКОЇ ОБЛАСТІ</dc:title>
</cp:coreProperties>
</file>