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047846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9 серп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uk-UA"/>
        </w:rPr>
        <w:t xml:space="preserve"> півріччя 2018 року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селищної громади за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  <w:lang w:val="uk-UA"/>
        </w:rPr>
        <w:t xml:space="preserve"> півріччя 2018 року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33 349,0 тис.грн., (з них по загальному фонду 32 702,1 тис.грн. та по спеціальному фонду 646,9 тис.грн.)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4 140,5 тис.грн. (з них по загальному фонду  33 415,5 тис.грн. та спеціальному фонду 725,0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Голова селищної ради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54:00Z</dcterms:created>
  <dc:creator>Amigo</dc:creator>
  <dc:description/>
  <cp:keywords/>
  <dc:language>en-US</dc:language>
  <cp:lastModifiedBy>Користувач Windows</cp:lastModifiedBy>
  <cp:lastPrinted>2018-08-14T14:06:00Z</cp:lastPrinted>
  <dcterms:modified xsi:type="dcterms:W3CDTF">2018-08-14T14:32:00Z</dcterms:modified>
  <cp:revision>7</cp:revision>
  <dc:subject/>
  <dc:title> </dc:title>
</cp:coreProperties>
</file>