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2.15pt" filled="f" o:ole="">
            <v:imagedata r:id="rId3" o:title=""/>
          </v:shape>
          <o:OLEObject Type="Embed" ProgID="" ShapeID="ole_rId2" DrawAspect="Content" ObjectID="_212231838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Cs w:val="52"/>
        </w:rPr>
      </w:pPr>
      <w:r>
        <w:rPr>
          <w:rFonts w:eastAsia="Times New Roman"/>
          <w:szCs w:val="52"/>
        </w:rPr>
        <w:t xml:space="preserve"> </w:t>
      </w:r>
      <w:r>
        <w:rPr>
          <w:szCs w:val="52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9 жовт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гр. Рубан Ольз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ні для подальшої передач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ренду для городництва</w:t>
      </w:r>
    </w:p>
    <w:p>
      <w:pPr>
        <w:pStyle w:val="Normal"/>
        <w:tabs>
          <w:tab w:val="clear" w:pos="708"/>
          <w:tab w:val="left" w:pos="3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.ст.12, 36, 93, 122, 123, 124, 125, 126, п. 2 ст. 134, 186 Земельного кодексу України,  розглянувши заяву гр. Рубан О.М. про надання дозволу на розробку проекту землеустрою щодо відведення земельної ділянки в оренду для городництва орієнтовною площею 0,095 га, яка розміщена в смт Машівка та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center" w:pos="4875" w:leader="none"/>
        </w:tabs>
        <w:jc w:val="both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545" w:leader="none"/>
        </w:tabs>
        <w:spacing w:lineRule="auto" w:line="21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Надати дозвіл гр. Рубан Ользі Миколаївні на розробку проекту землеустрою щодо відведення земельної  ділянки  сільськогосподарського призначення орієнтовною площею 0,0950 га, з них ріллі 0,0950 га, для городництва,    що розташована в смт Машівка  Машівського району Полтавської області для подальшої передачі в оренду. 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Рекомендувати гр. Рубан О. М. замовити та укласти договір на виготовлення проекту землеустрою  щодо відведення  земельної ділянки  з землевпорядною </w:t>
      </w:r>
      <w:r>
        <w:rPr>
          <w:sz w:val="28"/>
          <w:szCs w:val="28"/>
        </w:rPr>
        <w:t>організацією, яка має дозвіл (ліцензію) на виконання даного виду робіт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Гр. Рубан О.М. виготовлений проект землеустрою  щодо  відведення  земельної ділянки погодити в порядку, встановленому статтею 186-1 Земельного Кодексу України та подати на </w:t>
      </w:r>
      <w:r>
        <w:rPr>
          <w:sz w:val="28"/>
          <w:szCs w:val="28"/>
          <w:lang w:val="uk-UA"/>
        </w:rPr>
        <w:t xml:space="preserve">розгляд та </w:t>
      </w:r>
      <w:r>
        <w:rPr>
          <w:sz w:val="28"/>
          <w:szCs w:val="28"/>
        </w:rPr>
        <w:t xml:space="preserve">затвердження селищної ради.      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Контроль за виконанням  даного рішення покласти на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Термін дії даного рішення 1 рік – до 19.10.2019 р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М.І.Кравченко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sectPr>
      <w:type w:val="nextPage"/>
      <w:pgSz w:w="11906" w:h="16838"/>
      <w:pgMar w:left="1588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11:00Z</dcterms:created>
  <dc:creator>Admin</dc:creator>
  <dc:description/>
  <cp:keywords/>
  <dc:language>en-US</dc:language>
  <cp:lastModifiedBy>user</cp:lastModifiedBy>
  <cp:lastPrinted>2018-10-28T11:25:00Z</cp:lastPrinted>
  <dcterms:modified xsi:type="dcterms:W3CDTF">2018-10-28T09:25:00Z</dcterms:modified>
  <cp:revision>58</cp:revision>
  <dc:subject/>
  <dc:title> </dc:title>
</cp:coreProperties>
</file>