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3388142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Анатолія Анатолійовича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Сухоносівка, вул. Майдан Незалежності,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7 (Витяг з Державного земельного кадастру про земельну ділянку НВ-5316334102020 від 25.06.2020 р.),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Шепеті Анатолія Анатолійовича на наступну сесію у зв'язку  з відсутністю рішення про затвердження  проекту землеустрою щодо відведення земельної ділянки у приватну власність 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7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 Шепеті Анатолію Анатолійовичу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8-05T11:42:00Z</cp:lastPrinted>
  <dcterms:modified xsi:type="dcterms:W3CDTF">2020-08-05T08:46:00Z</dcterms:modified>
  <cp:revision>278</cp:revision>
  <dc:subject/>
  <dc:title/>
</cp:coreProperties>
</file>