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766298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Шепетя  А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81,  116, ст.118, 121, 186, 186-1  Земельного Кодексу України, Законом України "Про фермерське господарство", Законом України «Про державний земельний кадастр» та ст. 50  Закону України "Про землеустрій", розглянувши заяву г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Шепеті Анатолія Анатолійовича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Сухоносівка, вул. Майдан Незалежності,1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чу у приватну власність земельну ділянку  у розмірі земельної частки (паю)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фермерського господарства кадастровий номер 5323086600:00:002:0027 (Витяг з Державного земельного кадастру про земельну ділянку НВ-5316334102020 від 25.06.2020 р.),, яка знаходиться за межами населених пунктів на території Машівської селищної ради Машівського району Полтавської області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Перенести розгляд заяви гр. Шепеті Анатолія Анатолійовича на наступну сесію у зв'язку  з відсутністю рішення про затвердження  проекту землеустрою щодо відведення земельної ділянки у приватну власність  у розмірі земельної частки (паю)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фермерського господарства кадастровий номер 5323086600:00:002:0027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Arial Unicode MS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Гр. Шепеті Анатолію Анатолійовичу додати рішення про затвердження  проекту землеустрою щодо відведення земельної ділянки для ведення фермерського господарства у розмірі земельної частки (паю)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8-05T11:42:00Z</cp:lastPrinted>
  <dcterms:modified xsi:type="dcterms:W3CDTF">2020-08-05T08:46:00Z</dcterms:modified>
  <cp:revision>278</cp:revision>
  <dc:subject/>
  <dc:title/>
</cp:coreProperties>
</file>