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5046389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ев'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8 лип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гр. Данилюк З.П. ,  Цибулько Г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анилюк Зінаїди Павл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мт. Машівка, вул. Нестерця, 30 та Цибулько Ганни Миколаївни зареєстрованої в смт. Машівка, вул. Ломоносова, 9  про затвердження технічної документації із землеустрою,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, площею 0,1069 га, кадастровий номер 5323055100:30:001:1360 в смт. Машівка,            вул. Нестерця, 30  (Витяг з Державного земельного кадастру про земельну ділянку НВ-5312889792019 від 27.06.2019 р.) та передачу безоплатно у спільну часткову приватну власність земельної ділянк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069 га, кадастровий номер 5323055100:30:001:1360, яка розташована в смт. Машівка, вул. Нестерця, 30  Машівського району Полтавської області, розроблену ПП «Полтавська земельна компанія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Передати гр. Данилюк Зінаїді Павлівні та Цибулько Ганні Миколаївні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спільну часткову приватну власність земельну ділянку площею 0,1069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60, яка розташована в смт. Машівка, вул. Нестерця, 30  Машівського району Полтавської області,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Данилюк З.П. та Цибулько Г.М.  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49:00Z</cp:lastPrinted>
  <dcterms:modified xsi:type="dcterms:W3CDTF">2019-07-19T06:42:00Z</dcterms:modified>
  <cp:revision>212</cp:revision>
  <dc:subject/>
  <dc:title/>
</cp:coreProperties>
</file>