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846397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ідмову ТОВ «ЦУКОРПРОМ» у наданні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иробництва площею 0,12 га, розташова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 смт Машівка вул. Молодіжна, 1-А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0, п. 4 ст. 79', частиною 3 п.  1 ст. 123 Земельного кодексу України, </w:t>
      </w:r>
      <w:r>
        <w:rPr>
          <w:sz w:val="28"/>
          <w:lang w:val="uk-UA"/>
        </w:rPr>
        <w:t>розглянувши клопотання ТОВ «ЦУКОРПРОМ»   про надання дозволу на розроблення проекту землеустрою щодо відведення земельної ділянки для ведення товарного сільськогосподарського виробництва (для обслуговування господарських будівель і споруд цілісного майнового комплексу, комплексу нежитлових будівель та споруд (код КВЦПЗ 01.01) орієнтовною площею 0,12 га, розташованої в смт Машівка для подальшого надання в оренд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ТОВ «ЦУКОРПРОМ» в наданні дозволу на розроблення проекту землеустрою щодо відведення земельної ділянки площею 0,12 га для ведення товарного сільськогосподарського виробництва, яка розміщена в смт Машівка вул. Молодіжна, 1-А, так, як дана земельна ділянка сформована, зареєстрована в Державному земельному кадастрі, має кадастровий номер 5323055100:30:001:0876 та на дану земельну ділянку посвідчено право комунальної власност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вернути увагу ТОВ «ЦУКОРПРОМ» на необхідність оформлення орендних відносин з Машівською селищною рад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3T11:31:00Z</cp:lastPrinted>
  <dcterms:modified xsi:type="dcterms:W3CDTF">2018-06-13T08:50:00Z</dcterms:modified>
  <cp:revision>75</cp:revision>
  <dc:subject/>
  <dc:title>    МАШІВСЬКА СЕЛИЩНА РАДА ПОЛТАВСЬКОЇ ОБЛАСТІ</dc:title>
</cp:coreProperties>
</file>