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0920774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3/11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строкового сервітут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частину земельної ділянки із кадастровим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ром 5323055100:30:001:0035 на території Машівської селищної ради за адресою:смт.Машівка вул.Незалежності, 142- Б Полтавської області для будівництва та обслуговування будівель торгівлі на користь Нестеренко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. ст. 26, 59, 60 Закону України «Про місцеве самоврядування в Україні»,  ст. ст. 12, 98, 99, 100, 101, 123, 125 Земельного кодексу України,  51-1 Закону України «Про землеустрій», Наказом Міністерства регіонального розвитку , будівництва та житлово-комунального господарства України від 21.10.2011 року № 244, Законом України «Про благоустрій населених пунктів», розглянувши «Порядок розміщення тимчасових споруд для проведення підприємницької діяльності»,   рішення  22 позачергової  сесії селищної ради сьомого скликання від 23.10.2019 року, витяг з Державного земельного кадастру про земельну ділянку від 06.09.2021 року та заяву гр. Нестеренко Олени Валеріївни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lang w:val="uk-UA"/>
        </w:rPr>
        <w:t xml:space="preserve"> Встановити строковий сервітут площею 0,0030 га. на частину земельної ділянки із кадастровим номером 5323055100:30:001:0035 загальною площею 0,3124 га. за адресою: смт. Машівка вул. Незалежності,142-Б Полтавської област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для будівництва та обслуговування будівель торгівлі терміном на  5 років  на користь гр. Нестеренко Олени Валеріївни </w:t>
      </w:r>
      <w:r>
        <w:rPr>
          <w:color w:val="000000"/>
          <w:sz w:val="28"/>
          <w:szCs w:val="28"/>
          <w:shd w:fill="FFFFFF" w:val="clear"/>
        </w:rPr>
        <w:t xml:space="preserve">та </w:t>
      </w:r>
      <w:r>
        <w:rPr>
          <w:sz w:val="28"/>
          <w:szCs w:val="28"/>
        </w:rPr>
        <w:t xml:space="preserve">встановити орендну плату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ванадцять</w:t>
      </w:r>
      <w:r>
        <w:rPr>
          <w:sz w:val="28"/>
          <w:szCs w:val="28"/>
        </w:rPr>
        <w:t xml:space="preserve">) % від нормативної грошової оцінки земельної ділянки в рік (згідно Витягу із технічної документації про нормативно грошову оцінку земельної ділянки нормативно грошова оцінка становить </w:t>
      </w:r>
      <w:r>
        <w:rPr>
          <w:sz w:val="28"/>
          <w:szCs w:val="28"/>
          <w:lang w:val="uk-UA"/>
        </w:rPr>
        <w:t>24454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                   04</w:t>
      </w:r>
      <w:r>
        <w:rPr>
          <w:sz w:val="28"/>
          <w:szCs w:val="28"/>
        </w:rPr>
        <w:t xml:space="preserve"> коп.)</w:t>
      </w:r>
    </w:p>
    <w:p>
      <w:pPr>
        <w:pStyle w:val="TextBody"/>
        <w:ind w:right="142" w:firstLine="708"/>
        <w:rPr/>
      </w:pPr>
      <w:r>
        <w:rPr/>
        <w:t>2. Уповноважити виконати дії по підпису договору про встановлення строкового сервітуту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3.  Нестеренко Олені Валеріївні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6-25T09:38:00Z</cp:lastPrinted>
  <dcterms:modified xsi:type="dcterms:W3CDTF">2021-09-22T06:14:00Z</dcterms:modified>
  <cp:revision>201</cp:revision>
  <dc:subject/>
  <dc:title/>
</cp:coreProperties>
</file>