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1753287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усієнко О.І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Мусієнка Олексія Івановича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108 га, кадастровий номер 5323055100:30:001:1403 (Витяг з Державного земельного кадастру про земельну ділянку НВ-5315837012020 від 13.03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108 га, кадастровий номер 5323055100:30:001:1403, яка розташована в смт. Машівка , вул. Лесі Українки,4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Мусієнку Олексію Івановичу  із земель комунальної власності безоплатно у приватну власність земельну ділянку площею 0,1108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03, яка розташована в смт. Машівка, вул. Лесі Українки, 4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Мусієнко О.І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7-14T13:56:00Z</cp:lastPrinted>
  <dcterms:modified xsi:type="dcterms:W3CDTF">2020-08-05T06:37:00Z</dcterms:modified>
  <cp:revision>221</cp:revision>
  <dc:subject/>
  <dc:title/>
</cp:coreProperties>
</file>