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Hlk56776541"/>
      <w:bookmarkStart w:id="3" w:name="_1505217346"/>
      <w:bookmarkStart w:id="4" w:name="_Hlk56776745"/>
      <w:bookmarkStart w:id="5" w:name="_Hlk56779330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073086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>від  2 березня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right"/>
        <w:rPr>
          <w:lang w:val="uk-UA"/>
        </w:rPr>
      </w:pPr>
      <w:bookmarkStart w:id="12" w:name="_Hlk56776745"/>
      <w:bookmarkStart w:id="13" w:name="_Hlk56779330"/>
      <w:bookmarkEnd w:id="12"/>
      <w:bookmarkEnd w:id="13"/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7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. Байжаунової М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айжаунової Марини Вікторівни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8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Козельщина, вул. Тагамлицька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>гр. Байжауновій Марині Вікторівні 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ння дозволу на розроблення проекту  землеустрою щодо відведення земельної ділянки орієнтовною площею 0,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а для ведення особистого селянського господарства, яка знаходиться на території с. Козельщина, вул. Тагамлицька, Новотагамлицького старостинського округу, Машівської селищної ради на територ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6:00Z</dcterms:created>
  <dc:creator>Admin</dc:creator>
  <dc:description/>
  <cp:keywords/>
  <dc:language>en-US</dc:language>
  <cp:lastModifiedBy>Сергій Мороз</cp:lastModifiedBy>
  <cp:lastPrinted>2021-03-02T08:07:00Z</cp:lastPrinted>
  <dcterms:modified xsi:type="dcterms:W3CDTF">2021-03-10T08:54:00Z</dcterms:modified>
  <cp:revision>7</cp:revision>
  <dc:subject/>
  <dc:title> </dc:title>
</cp:coreProperties>
</file>