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7988434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шос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4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організаційні захо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о підготовки документ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земельних торгів (аукціон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Відповідно до статті 26 Закону України “Про місцеве самоврядування в Україні”, статей 12, 83, 122-124, 127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 розглянувши  звернення   ПП   «Регіональний   інвестиційний   центр  аукціонів» від 28.11.2018 № 447 щодо підготовки лотів до земельних торгів за рахунок власних коштів, з метою раціонального використання земельних ресурсів т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раховуючи рекомендації комісії селищної</w:t>
            </w:r>
            <w:r>
              <w:rPr>
                <w:sz w:val="28"/>
                <w:szCs w:val="28"/>
                <w:lang w:val="uk-UA"/>
              </w:rPr>
              <w:t xml:space="preserve">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з метою виконання гавань по наповненню селищного бюджету, розвитку громади, селищн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1. Визначити   земельну   ділянку  комунальної   власності   орієнтовною   площе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,70 га,  із  земель  запасу,  не  наданих  у  власність  чи  користування,  розташовану  в с. Селещи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ашівського</w:t>
            </w:r>
            <w:r>
              <w:rPr>
                <w:sz w:val="28"/>
                <w:szCs w:val="28"/>
                <w:lang w:val="uk-UA"/>
              </w:rPr>
              <w:t xml:space="preserve"> району Полтавської області, право оренди на яку підлягає продажу на земельних торгах (аукціоні),  для розміщення та експлуатації будівель і споруд додаткових транспортних послуг та допоміжних операці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2. З метою підготовки документації до земельних торгів, виконавчому комітету селищної ради на земельну ділянку, зазначену в пункті один цього рішенн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2.1. Забезпечити розроблення проекту землеустрою щодо відведення земельної ділянки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2.2. Отримати витяг з Державного земельного кадастру про земельну ділянку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>2.3. Отримати витяг з технічної документації про нормативну грошову оцінку земельної ділянк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2.4. Здійснити державну реєстрацію права комунальної власності на земельну ділянку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цем земельних торгів визначити приватне підприємство «Регіональний інвестиційний центр аукціонів», за рахунок коштів якого здійснити фінансування підготовки лота до продажу на торгах, з наступним відшкодуванням витрат виконавця за рахунок коштів переможця аукціону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>4. Селищному голові від імені селищної ради укласти з виконавцем торгів договір про підготовку лота для продажу на земельних торгах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5. Скасувати рішення двадцять п'ятої сесії селищної ради від 17 грудня 2019 року «Про організаційні заходи щодо підготовки документації до земельних торгів(аукціону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16"/>
              <w:ind w:firstLine="426"/>
              <w:rPr/>
            </w:pPr>
            <w:r>
              <w:rPr/>
              <w:t xml:space="preserve">       </w:t>
            </w:r>
            <w:r>
              <w:rPr/>
              <w:t>Селищний голова                                                       М.І. Кравченко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05T13:29:00Z</cp:lastPrinted>
  <dcterms:modified xsi:type="dcterms:W3CDTF">2020-02-05T11:30:00Z</dcterms:modified>
  <cp:revision>238</cp:revision>
  <dc:subject/>
  <dc:title/>
</cp:coreProperties>
</file>