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8776430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ротасевич Ю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тасевича Юрія Володимирович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6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в наданні дозволу гр. Протасевичу Юрію Володимировичу на розроблення проекту землеустрою щодо відведення земельної ділянки у власність орієнтовною площею 0,6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(угіддя рілля) 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9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3:00Z</dcterms:modified>
  <cp:revision>14</cp:revision>
  <dc:subject/>
  <dc:title> </dc:title>
</cp:coreProperties>
</file>