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1796734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Дембіцькій В.М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Дембіцької Вікторії Миколаївни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5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витяг з Державного земельного кадастру про земельну ділянку                              НВ -5916713392020 від 28.10.2020 року 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ведення особистого селянського господарства (код КВЦПЗ 01.03),загальною площею 1,0000 га кадастровий номер </w:t>
      </w:r>
      <w:r>
        <w:rPr>
          <w:sz w:val="28"/>
          <w:szCs w:val="28"/>
        </w:rPr>
        <w:t>5323081301:01:001:0615</w:t>
      </w:r>
      <w:r>
        <w:rPr>
          <w:sz w:val="28"/>
          <w:szCs w:val="28"/>
          <w:lang w:val="uk-UA"/>
        </w:rPr>
        <w:t>, розроблений ПП »Алідада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Дембіцькій Вікторії Миколаївні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1,0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323081301:01:001:0615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Дмитрівка  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Дембіцькій В.М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4:11:00Z</dcterms:modified>
  <cp:revision>179</cp:revision>
  <dc:subject/>
  <dc:title>    МАШІВСЬКА СЕЛИЩНА РАДА ПОЛТАВСЬКОЇ ОБЛАСТІ</dc:title>
</cp:coreProperties>
</file>