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445354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Рубльовській О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убльовської Олени Миколаївни 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08 га, кадастровий номер 5323055100:30:001:1349 (Витяг з Державного земельного кадастру про земельну ділянку НВ-5311255302019 від 18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08 га, кадастровий номер 5323055100:30:001:1349, яка розташована в смт. Машівка, вул. Пилипа Орлика, 22 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убльовській Олені Миколаївні із земель комунальної власності безоплатно у приватну власність земельну ділянку площею 0,100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9, яка розташована в смт. Машівка , вул. Пилипа Орлика, 22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Рубльовській О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3:49:00Z</cp:lastPrinted>
  <dcterms:modified xsi:type="dcterms:W3CDTF">2019-05-20T07:17:00Z</dcterms:modified>
  <cp:revision>191</cp:revision>
  <dc:subject/>
  <dc:title/>
</cp:coreProperties>
</file>