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1318614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19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Пелих А.В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Пелих Андрія Вікто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                                вул. Незалежності, 36 про вилучення земельної ділянки площею  0,15 га для ведення особистого селянського господарства яка знаходиться  на території Машівської селищної ради  (в районі старої ферми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Пелих Андрію Вікто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смт. Машівка, вул. Незалежності, 36, право  користування земельною ділянкою площею 0,15 га для ведення особистого селянського господарства яка знаходиться  на території  Машівської селищної ради  (в районі старої ферм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1-20T14:36:00Z</cp:lastPrinted>
  <dcterms:modified xsi:type="dcterms:W3CDTF">2020-11-30T08:25:00Z</dcterms:modified>
  <cp:revision>191</cp:revision>
  <dc:subject/>
  <dc:title/>
</cp:coreProperties>
</file>