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3938590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8/1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Марченко Є.К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Марченко Євгенії Карп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. Машівка,                             вул. Незалежності 78,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0,10 га для ведення особистого селянського господарства              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Марченко Євгенії Карп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78  право  користування земельною ділянкою площею 0,10 га для ведення особистого селянського господарства на території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3-30T13:56:00Z</cp:lastPrinted>
  <dcterms:modified xsi:type="dcterms:W3CDTF">2021-11-05T07:33:00Z</dcterms:modified>
  <cp:revision>189</cp:revision>
  <dc:subject/>
  <dc:title/>
</cp:coreProperties>
</file>