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620612226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28/1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припинення пра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ористування земельною ділянкою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. Марченко Є.К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Марченко Євгенії Карпів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. Машівка,                             вул. Незалежності 78,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0,10 га для ведення особистого селянського господарства               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16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Марченко Євгенії Карпівн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                                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. Машівка, вул. Незалежності,78  право  користування земельною ділянкою площею 0,10 га для ведення особистого селянського господарства на території Маш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відувачу сектору земельних ресурсів селищної ради                       Бережній М.А. внести зміни в земельно -  облікові докумен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Сергій   СИДО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21-03-30T13:56:00Z</cp:lastPrinted>
  <dcterms:modified xsi:type="dcterms:W3CDTF">2021-11-05T07:33:00Z</dcterms:modified>
  <cp:revision>189</cp:revision>
  <dc:subject/>
  <dc:title/>
</cp:coreProperties>
</file>