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rPr>
          <w:color w:val="0000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 </w:t>
      </w: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764408428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вадц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 29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ипинення права постійного користування земельною ділянкою Комунальному некомерційному підприємству Машівському районному центру первинної медико – санітарної допомоги Машівської районної ради Полта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ідповідно до пункту 34 статті 26 Закону України «Про місцеве самоврядування в Україні», ст. 12,120,141 Земельного Кодексу України, розглянувши клопотання Комунальному некомерційному підприємству Машівському районному центру первинної медико – санітарної допомоги Машівської районної ради Полтавської області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пинення права користування земельною ділянко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лощею 0,2500 га, кадастровий номер 532306601:01:001:1359, яка знаходиться в с. Селещина, вул. Гагаріна, 1в, Машівського району, Полтавської області , враховуючи рекомендації комісії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 та благоустрою,  селищна рада 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Припинити Комунальному некомерційному підприємству Машівському районному центру первинної медико – санітарної допомоги Машівської районної ради Полтавської області право постійного користування земельною ділянкою площею 0,2500 га, кадастровий номер 532306601:01:001:1359 (реєстраційний номер  об’єкта нерухомого майна 1846927253230  від 07.06.2019), для будівництва і обслуговування  будівель закладів охорони здоров’я та соціальної допомоги </w:t>
      </w:r>
      <w:r>
        <w:rPr>
          <w:color w:val="000000"/>
          <w:sz w:val="28"/>
          <w:szCs w:val="28"/>
          <w:lang w:val="uk-UA"/>
        </w:rPr>
        <w:t>(код КВЦПЗ</w:t>
      </w:r>
      <w:r>
        <w:rPr>
          <w:sz w:val="28"/>
          <w:szCs w:val="28"/>
          <w:lang w:val="uk-UA"/>
        </w:rPr>
        <w:t xml:space="preserve">  03.03), яка розташована за адресою: с. Селещина, вул. Гагаріна, 1в, Машівського району, Полтавської області, в зв’язку з будівництвом Департаментом будівництва ,містобудування і архітектури та житлово – комунального господарства Полтавської обласної державної адміністрації амбулаторії в с. Селещина, вул. Гагаріна, 1в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2. Вилучити з постійного користування Комунальному некомерційному підприємству Машівському районному центру первинної медико – санітарної допомоги Машівської районної ради Полтавської області земельну ділянку площею 0,2500 га, кадастровий номер 532306601:01:001:1359, наданої для для будівництва і обслуговування  будівель закладів охорони здоров’я та соціальної допомоги </w:t>
      </w:r>
      <w:r>
        <w:rPr>
          <w:color w:val="000000"/>
          <w:sz w:val="28"/>
          <w:szCs w:val="28"/>
          <w:lang w:val="uk-UA"/>
        </w:rPr>
        <w:t>(код КВЦПЗ</w:t>
      </w:r>
      <w:r>
        <w:rPr>
          <w:sz w:val="28"/>
          <w:szCs w:val="28"/>
          <w:lang w:val="uk-UA"/>
        </w:rPr>
        <w:t xml:space="preserve">  03.03), яка розташована за адресою:          с. Селещина, вул. Гагаріна, 1в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Комунальному некомерційному підприємству Машівському районному центру первинної медико – санітарної допомоги Машівської районної ради Полтавської області зареєструвати право припинення постійного користування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 та благоустрою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sectPr>
      <w:type w:val="nextPage"/>
      <w:pgSz w:w="11906" w:h="16838"/>
      <w:pgMar w:left="1701" w:right="851" w:gutter="0" w:header="0" w:top="39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8-29T16:30:00Z</cp:lastPrinted>
  <dcterms:modified xsi:type="dcterms:W3CDTF">2019-08-30T07:20:00Z</dcterms:modified>
  <cp:revision>215</cp:revision>
  <dc:subject/>
  <dc:title/>
</cp:coreProperties>
</file>