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7182936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0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иконавчому комітету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 на виготовлення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но-кошторисної документації н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апітального ремонту покрівл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го приміщення по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езалежності, 113, смт. Машівк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виконавчому комітет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ашівської селищної ради Полтавської області на виготовлення проектно-кошторисної документації на проведення капітального ремонту покрівлі адміністративного приміщення по вул. Незалежності, 113, </w:t>
      </w:r>
      <w:r>
        <w:rPr>
          <w:rFonts w:cs="Times New Roman" w:ascii="Times New Roman" w:hAnsi="Times New Roman"/>
          <w:sz w:val="28"/>
          <w:szCs w:val="28"/>
          <w:lang w:val="uk-UA"/>
        </w:rPr>
        <w:t>в смт. Машівка Полта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4T08:22:00Z</cp:lastPrinted>
  <dcterms:modified xsi:type="dcterms:W3CDTF">2022-01-27T13:30:00Z</dcterms:modified>
  <cp:revision>18</cp:revision>
  <dc:subject/>
  <dc:title>    МАШІВСЬКА СЕЛИЩНА РАДА ПОЛТАВСЬКОЇ ОБЛАСТІ</dc:title>
</cp:coreProperties>
</file>