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3566663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6/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трельцов М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трельцова Максим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м. Полтаві, вул. Головка 10, кв.171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1,7445 га для ведення особистого селянського господарств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трельцова Максим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м. Полтаві, вул. Головка 10, кв.171,  право  користування земельною ділянкою площею 1,7445 га для ведення особистого селянського господарства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57:00Z</dcterms:created>
  <dc:creator>Admin</dc:creator>
  <dc:description/>
  <cp:keywords/>
  <dc:language>en-US</dc:language>
  <cp:lastModifiedBy>Admin</cp:lastModifiedBy>
  <cp:lastPrinted>2021-03-30T13:56:00Z</cp:lastPrinted>
  <dcterms:modified xsi:type="dcterms:W3CDTF">2022-01-27T08:28:00Z</dcterms:modified>
  <cp:revision>7</cp:revision>
  <dc:subject/>
  <dc:title>                                              </dc:title>
</cp:coreProperties>
</file>